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ое письмо на оплату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бровольному медицинскому страх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Эсмераль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____________ от __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у/Главному вра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, согласно договору N ____________ от __ _______ 200_ г. на предоставление медицинских услуг по добровольному медицинскому страхованию, организовать __ _______ 20__ г. ___________________________________________ (наименование медицинской услуги) застрахованному Иванову Ивану Ивановичу, 1981 года рождения, страховой полис N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з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е страховой суммы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гарантиру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и реквизиты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Грызенкова Ю.~Орлов А.</dc:creator>
  <dc:description/>
  <dc:language>en-US</dc:language>
  <cp:lastModifiedBy/>
  <dcterms:modified xsi:type="dcterms:W3CDTF">2011-10-30T06:15:00Z</dcterms:modified>
  <cp:revision>2</cp:revision>
  <dc:subject>Гарантийное письмо</dc:subject>
  <dc:title>Гарантийное письмо на оплату услуг по добровольному медицинскому страховани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