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СС РФ от 12.10.200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02-18/07-655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Руководителю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ГАРАНТИЙНОЕ ПИСЬМ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ЧАСТИЧНОЙ ОПЛАТЕ АВТОМОБИЛЯ "ОКА" С РУЧ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ПРАВЛЕНИЕМ, ПРИОБРЕТАЕМОГО ГРАЖДАНАМИ, ПОСТРАДАВШ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И ИСПОЛНЕНИИ ТРУДОВЫХ ОБЯЗА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типов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 соответствии  со  ст.  8 Закона РФ от 24.07.98 N    125-ФЗ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м   социальном   страховании   от   несчастных  случаев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   и профессиональных  заболеваний"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ональное   отделение   Фонда  социального  страхования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гарантирует в течение 2-х банковских дней со дня поступ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продавца  документов    (счет-фактура,   копия  справки-счета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анный    автомобиль)    оплату   60%    от   стоимости    баз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мобиля   "Ока"   в  размере  ____________  руб.     пострадавшем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__ г. рождения, проживающему по адресу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ерии ___ N _______ выдан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"__"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ое  увечье  причинено  при  исполнении  трудовых  обязанносте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и адрес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стоит   на   учете   нуждающихся   на  обеспечение  специ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ым  средством  в __________ региональном отделении ФСС РФ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плата  производится  безналичным путем.  Наш р/с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банковски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правля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л.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5</Words>
  <Characters>1978</Characters>
  <CharactersWithSpaces>16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4:00Z</dcterms:created>
  <dc:creator>Фонд социального страхования Российской Федерации</dc:creator>
  <dc:description/>
  <dc:language>en-US</dc:language>
  <cp:lastModifiedBy/>
  <dcterms:modified xsi:type="dcterms:W3CDTF">2011-10-30T06:14:00Z</dcterms:modified>
  <cp:revision>2</cp:revision>
  <dc:subject>Гарантийное письмо</dc:subject>
  <dc:title>Гарантийное письмо о частичной оплате автомобиля «ОКА» с ручным управлением, приобретаемого гражданами, пострадавшими при исполнении трудовых обязанност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