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наличии проектной документации, документа об ее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заключения государственной экспертизы по объектам, финансиру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участием средств федерального бюджета в _______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распорядитель средств федерального бюджета -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онального 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889"/>
        <w:gridCol w:w="1890"/>
        <w:gridCol w:w="2161"/>
        <w:gridCol w:w="1754"/>
        <w:gridCol w:w="810"/>
        <w:gridCol w:w="1754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заказчика/    </w:t>
              <w:br/>
              <w:t xml:space="preserve">застройщика,  </w:t>
              <w:br/>
              <w:t xml:space="preserve">перечень     </w:t>
              <w:br/>
              <w:t xml:space="preserve">мероприятий   </w:t>
              <w:br/>
              <w:t xml:space="preserve">(объектов)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огда </w:t>
              <w:br/>
              <w:t xml:space="preserve">принято   </w:t>
              <w:br/>
              <w:t xml:space="preserve">решение о  </w:t>
              <w:br/>
              <w:t>строительстве</w:t>
              <w:br/>
              <w:t xml:space="preserve">объекта   </w:t>
              <w:br/>
              <w:t xml:space="preserve">(реквизиты  </w:t>
              <w:br/>
              <w:t xml:space="preserve">документа)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огда  </w:t>
              <w:br/>
              <w:t xml:space="preserve">разработана </w:t>
              <w:br/>
              <w:t xml:space="preserve">проектная  </w:t>
              <w:br/>
              <w:t xml:space="preserve">(сметная)  </w:t>
              <w:br/>
              <w:t xml:space="preserve">документация </w:t>
              <w:br/>
              <w:t xml:space="preserve">(реквизиты  </w:t>
              <w:br/>
              <w:t xml:space="preserve">документа,  </w:t>
              <w:br/>
              <w:t xml:space="preserve">наименование </w:t>
              <w:br/>
              <w:t xml:space="preserve">проектной  </w:t>
              <w:br/>
              <w:t xml:space="preserve">организации)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огда   </w:t>
              <w:br/>
              <w:t xml:space="preserve">выдано     </w:t>
              <w:br/>
              <w:t xml:space="preserve">положительное </w:t>
              <w:br/>
              <w:t xml:space="preserve">заключение   </w:t>
              <w:br/>
              <w:t>государственной</w:t>
              <w:br/>
              <w:t xml:space="preserve">экспертизы   </w:t>
              <w:br/>
              <w:t xml:space="preserve">(реквизиты   </w:t>
              <w:br/>
              <w:t xml:space="preserve">документа,   </w:t>
              <w:br/>
              <w:t xml:space="preserve">наименование  </w:t>
              <w:br/>
              <w:t xml:space="preserve">организации)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огда </w:t>
              <w:br/>
              <w:t xml:space="preserve">утверждена </w:t>
              <w:br/>
              <w:t xml:space="preserve">проектная  </w:t>
              <w:br/>
              <w:t xml:space="preserve">(сметная)  </w:t>
              <w:br/>
              <w:t>документация</w:t>
              <w:br/>
              <w:t xml:space="preserve">(реквизиты </w:t>
              <w:br/>
              <w:t xml:space="preserve">документа, </w:t>
              <w:br/>
              <w:t>наименование</w:t>
              <w:br/>
              <w:t xml:space="preserve">ведомства)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 </w:t>
              <w:br/>
              <w:t xml:space="preserve">проектной     </w:t>
              <w:br/>
              <w:t xml:space="preserve">(сметной)     </w:t>
              <w:br/>
              <w:t xml:space="preserve">документации,   </w:t>
              <w:br/>
              <w:t xml:space="preserve">(тыс. рублей)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ценах</w:t>
              <w:br/>
              <w:t xml:space="preserve">2001 </w:t>
              <w:br/>
              <w:t xml:space="preserve">год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нах   </w:t>
              <w:br/>
              <w:t xml:space="preserve">утверждения </w:t>
              <w:br/>
              <w:t>докумен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5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6:14:00Z</dcterms:modified>
  <cp:revision>2</cp:revision>
  <dc:subject>Гарантийное письмо</dc:subject>
  <dc:title>Гарантийное письмо о наличии проектной документации, документа об ее утверждении и заключения государственной экспертизы по объектам, финансируемым с участием средств федерального бюджета (приложение к соглашению о предоставлении субсидии из федеральног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