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аличии выданных в установленном порядке разре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строительство объектов, финансируемых с участи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го бюджета в __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распорядитель средств федерального бюджета -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онального 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89"/>
        <w:gridCol w:w="472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   </w:t>
              <w:br/>
              <w:t xml:space="preserve">(объекта)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строительство    </w:t>
              <w:br/>
              <w:t xml:space="preserve">(реквизиты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9</Characters>
  <CharactersWithSpaces>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6:14:00Z</dcterms:modified>
  <cp:revision>2</cp:revision>
  <dc:subject>Гарантийное письмо</dc:subject>
  <dc:title>Гарантийное письмо о наличии выданных в установленном порядке разрешений на строительство объектов, финансируемых с участием средств федерального бюджета (приложение к соглашению о предоставлении субсидии из федерального бюджета бюджету субъекта Российс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