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ических организаций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соглаш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Китайской Народн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езвизовых групповых туристических поезд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февраля 200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 готовится 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казанием адреса (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чтового адреса,  адреса  сай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 Интернет,   номеров   контак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ов,   факсимильной   и 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ся средств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-КОМ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 руководителя органа координ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арантий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подтверждает наличие у фирмы  ресурсов,  сил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необходимых  для  обеспечения   личной   безопасности  турист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Китайской Народной Республики (далее  -  туристы),  сохранност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беспрепятственного получения туристами медицинской, правово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видов неотложной помощи во всех пунктах (местах) в  период 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на 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туристам  гарантии  страхования  на  случай  внезап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  и  от  несчастных  случаев;  по  требованию туристов о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йствие  по предоставлению услуг по страхованию иных рисков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совершении  путешествий, связанных с прохождением туристами маршру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щих повышенную опасность для их жизни и здоровь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ять   в   отношении  туристов  обязанности  принимающе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ть  необходимые  меры  по  соблюдению  правил пребывания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в  Российской  Федерации  и  их  своевременному  выезду за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Российской  Федерации,  в том числе порядка регистрации (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раждан в местах пребы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ивно    взаимодействовать   с   заинтересованными   территори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ми   федеральных   органов   исполнительной  власти,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ции   по  реализации  Соглашения  субъектов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 информировать  их  о  случаях  несвоевременного  возв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ов на территорию Китайской Народной Республики, утраты им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аво  пересечения  государственной  границы,  совершения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ов противоправных действ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ти все необходимые расходы, связанные с проживанием, передвиже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ом туристов за предел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руководителя или иного лица, уполномоченного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уроператора, печать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5</Characters>
  <CharactersWithSpaces>2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Федеральное агентство по туризму</dc:creator>
  <dc:description/>
  <dc:language>en-US</dc:language>
  <cp:lastModifiedBy/>
  <dcterms:modified xsi:type="dcterms:W3CDTF">2011-10-30T06:15:00Z</dcterms:modified>
  <cp:revision>2</cp:revision>
  <dc:subject>Гарантийное письмо</dc:subject>
  <dc:title>Гарантийное письмо туристической организации о наличии ресурсов, сил и средств, необходимых для обеспечения личной безопасности туристов — граждан Китайской Народной Республики, сохранности их имущества, беспрепятственного получения туристами медицинской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