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здоро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путевки  согласно заявки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гарантируем  с расчетного счета N 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и адрес банка, в котором открыт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оплаты  в  установленный  срок  данное  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рассматривать как подтверждение факта получения нашей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.  823  ГК  РФ,  коммерческого  кредита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ой  продукции  и  возможность начисления процентов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жими денежными средствами за все время просрочки оплаты из  расчета 1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росроченных обязательств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Касенов Е.Б.</dc:creator>
  <dc:description/>
  <dc:language>en-US</dc:language>
  <cp:lastModifiedBy/>
  <dcterms:modified xsi:type="dcterms:W3CDTF">2011-10-30T06:15:00Z</dcterms:modified>
  <cp:revision>2</cp:revision>
  <dc:subject>Гарантийное письмо</dc:subject>
  <dc:title>Гарантийное письмо в детское оздоровительное учреждение об оплате путевок (направляется в целях бронирования путевок, оплачиваемых за счет ФСС, до получения положительного ответа на заявку о выделении ассигнов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