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ЕН                            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ремонтного        Директор торга (треста стол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ОЙ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кущих ремонтов торг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ятий __________________________ на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┬─────────┬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-│Наименование  │Количест-│        Срок выполнения работ по месяцам    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ание   │подгрупп обо- │во единиц├───┬───┬───┬───┬───┬───┬───┬────┬───┬───┬───┬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-│рудования (со-│оборудо- │ I │II │III│IV │ V │VI │VII│VIII│IX │ X │XI │XII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тий    │гласно Прило- │вания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жению N 2)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┼───┼───┼───┼───┼───┼───┼───┼─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толовая│Холодильное   │    8    │ТО │ТО │ТР │ТО │ТО │ТО │ТО │ТО  │ТР │ТО │ТО │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Тепловое      │   12    │ТО │ТО │ТР │ТО │ТО │ТО │ТО │ТО  │ТР │ТО │ТО │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Автоматы и    │    3    │2ТО│2ТО│2ТО│ТР │2ТО│2ТО│2ТО│2ТО │2ТО│ТР │2ТО│2Т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полуавтоматы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ашины посу-  │    1    │ТО │ТО │ТР │ТО │ТО │ТР │ТО │ТО  │ТР │ТО │ТО │Т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омоечные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ханическое  │   15    │ТО │ТО │ТР │ТО │ТО │ТО │ТО │ТО  │ТР │ТО │ТО │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ля подъема и │    3    │2ТО│2ТО│2ТО│2ТО│ТР │2ТО│2ТО│2ТО │2ТО│2ТО│ТР │2Т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перемещения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грузов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Магазин │Холодильное   │   14    │ТО │ТО │ТО │ТР │ТО │ТО │ТО │ТО  │ТО │ТР │ТО │Т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Фасовочно-    │    1    │2ТО│2ТО│2ТО│ТР │2ТО│2ТО│2ТО│2ТО │2ТО│ТР │2ТО│2Т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упаковочное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ля подъема и │    3    │2ТО│2ТО│2ТО│ТР │2ТО│2ТО│2ТО│2ТО │2ТО│ТР │2ТО│2Т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перемещения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грузов        │         │   │   │   │   │   │   │   │ 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┴─────────┴───┴───┴───┴───┴───┴───┴───┴────┴───┴───┴───┴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олнение работ должно отмечаться в граф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(мастер) техническ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борудованию торга (треста,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5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торговли СССР</dc:creator>
  <dc:description/>
  <dc:language>en-US</dc:language>
  <cp:lastModifiedBy/>
  <dcterms:modified xsi:type="dcterms:W3CDTF">2011-10-30T06:15:00Z</dcterms:modified>
  <cp:revision>2</cp:revision>
  <dc:subject>График</dc:subject>
  <dc:title>Годовой график проведения технического обслуживания и текущих ремонтов торговой техники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