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их организаций и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 проектир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, реконструк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техническ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дорожного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ОЙ 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ОБСЛУЖИВАНИЯ ТЕХНИЧЕСКИХ СРЕДСТВ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РОЖНОГО ДВИЖЕНИЯ ОЭ ПО ЭКСПЛУАТАЦИИ ТСОДД ГУ ЦОД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47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3779"/>
        <w:gridCol w:w="2834"/>
        <w:gridCol w:w="1485"/>
        <w:gridCol w:w="1890"/>
        <w:gridCol w:w="1485"/>
        <w:gridCol w:w="946"/>
        <w:gridCol w:w="1079"/>
        <w:gridCol w:w="947"/>
        <w:gridCol w:w="1079"/>
        <w:gridCol w:w="944"/>
        <w:gridCol w:w="946"/>
        <w:gridCol w:w="944"/>
        <w:gridCol w:w="1079"/>
        <w:gridCol w:w="1216"/>
        <w:gridCol w:w="1215"/>
        <w:gridCol w:w="1080"/>
        <w:gridCol w:w="1210"/>
      </w:tblGrid>
      <w:tr>
        <w:trPr>
          <w:trHeight w:val="9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унктов Инструкции       </w:t>
              <w:br/>
              <w:t xml:space="preserve">по обслуживанию и          </w:t>
              <w:br/>
              <w:t xml:space="preserve">эксплуатации технических   </w:t>
              <w:br/>
              <w:t xml:space="preserve">средств организации        </w:t>
              <w:br/>
              <w:t xml:space="preserve">дорожного движения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ное описание    </w:t>
              <w:br/>
              <w:t xml:space="preserve">пунктов Инструкции  </w:t>
              <w:br/>
              <w:t xml:space="preserve">по обслуживанию и   </w:t>
              <w:br/>
              <w:t xml:space="preserve">эксплуатации        </w:t>
              <w:br/>
              <w:t xml:space="preserve">технических         </w:t>
              <w:br/>
              <w:t xml:space="preserve">средств организации </w:t>
              <w:br/>
              <w:t xml:space="preserve">дорожного движ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рител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ичност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т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рель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й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нь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ль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густ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тябр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ябрь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абрь 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1</Characters>
  <CharactersWithSpaces>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Правительство Москвы</dc:creator>
  <dc:description/>
  <dc:language>en-US</dc:language>
  <cp:lastModifiedBy/>
  <dcterms:modified xsi:type="dcterms:W3CDTF">2011-10-30T06:15:00Z</dcterms:modified>
  <cp:revision>2</cp:revision>
  <dc:subject>График</dc:subject>
  <dc:title>Годовой график технического обслуживания технических средств организации дорожного дви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