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документооб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350"/>
        <w:gridCol w:w="1216"/>
        <w:gridCol w:w="1485"/>
        <w:gridCol w:w="1350"/>
        <w:gridCol w:w="1350"/>
        <w:gridCol w:w="1350"/>
        <w:gridCol w:w="1350"/>
        <w:gridCol w:w="1485"/>
        <w:gridCol w:w="1483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окумента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документа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документа           </w:t>
              <w:br/>
              <w:t xml:space="preserve">в бухгалтерию                </w:t>
            </w:r>
          </w:p>
        </w:tc>
        <w:tc>
          <w:tcPr>
            <w:tcW w:w="4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и хранение документа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экземп-</w:t>
              <w:br/>
              <w:t xml:space="preserve">ляр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>венный за</w:t>
              <w:br/>
              <w:t xml:space="preserve">выписк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оформле-</w:t>
              <w:br/>
              <w:t xml:space="preserve">ния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 </w:t>
              <w:br/>
              <w:t xml:space="preserve">венный за </w:t>
              <w:br/>
              <w:t>исполн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 </w:t>
              <w:br/>
              <w:t>представ-</w:t>
              <w:br/>
              <w:t xml:space="preserve">ляет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представ-</w:t>
              <w:br/>
              <w:t xml:space="preserve">л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>венный за</w:t>
              <w:br/>
              <w:t xml:space="preserve">проверк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 </w:t>
              <w:br/>
              <w:t>исполня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хра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ая </w:t>
              <w:br/>
              <w:t>накладная</w:t>
              <w:br/>
              <w:t>(ТОРГ-1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довщи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 </w:t>
              <w:br/>
              <w:t xml:space="preserve">каждой  </w:t>
              <w:br/>
              <w:t>отгрузк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довщи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довщи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8    </w:t>
              <w:br/>
              <w:t xml:space="preserve">часов    </w:t>
              <w:br/>
              <w:t xml:space="preserve">в день   </w:t>
              <w:br/>
              <w:t xml:space="preserve">отгруз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>бухгалте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>бухгалт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8     </w:t>
              <w:br/>
              <w:t>часов дня,</w:t>
              <w:br/>
              <w:t>следующего</w:t>
              <w:br/>
              <w:t xml:space="preserve">за днем   </w:t>
              <w:br/>
              <w:t xml:space="preserve">отгрузки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  </w:t>
              <w:br/>
              <w:t xml:space="preserve">начиная   </w:t>
              <w:br/>
              <w:t xml:space="preserve">с года,   </w:t>
              <w:br/>
              <w:t>следующего</w:t>
              <w:br/>
              <w:t xml:space="preserve">за годом  </w:t>
              <w:br/>
              <w:t xml:space="preserve">отгрузки  </w:t>
              <w:br/>
              <w:t xml:space="preserve">&lt;7&gt;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Строкова Е.В.</dc:creator>
  <dc:description/>
  <dc:language>en-US</dc:language>
  <cp:lastModifiedBy/>
  <dcterms:modified xsi:type="dcterms:W3CDTF">2011-10-30T06:17:00Z</dcterms:modified>
  <cp:revision>2</cp:revision>
  <dc:subject>График</dc:subject>
  <dc:title>График документооборота (в зависимости от документов, используемых организацией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