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документообор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485"/>
        <w:gridCol w:w="1349"/>
        <w:gridCol w:w="1351"/>
        <w:gridCol w:w="1485"/>
        <w:gridCol w:w="1349"/>
        <w:gridCol w:w="1351"/>
        <w:gridCol w:w="1349"/>
        <w:gridCol w:w="1351"/>
        <w:gridCol w:w="1485"/>
        <w:gridCol w:w="1484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- </w:t>
              <w:br/>
              <w:t xml:space="preserve">венная   </w:t>
              <w:br/>
              <w:t xml:space="preserve">операция </w:t>
            </w:r>
          </w:p>
        </w:tc>
        <w:tc>
          <w:tcPr>
            <w:tcW w:w="7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документа                           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документа           </w:t>
              <w:br/>
              <w:t xml:space="preserve">в бухгалтерию      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и хранение документа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докум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экземпля- </w:t>
              <w:br/>
              <w:t xml:space="preserve">ро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>венный за</w:t>
              <w:br/>
              <w:t xml:space="preserve">выписк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оформле- </w:t>
              <w:br/>
              <w:t xml:space="preserve">н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 </w:t>
              <w:br/>
              <w:t xml:space="preserve">венный за </w:t>
              <w:br/>
              <w:t>исполне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  </w:t>
              <w:br/>
              <w:t>представ-</w:t>
              <w:br/>
              <w:t xml:space="preserve">ляет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представ-</w:t>
              <w:br/>
              <w:t xml:space="preserve">лен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>венный за</w:t>
              <w:br/>
              <w:t xml:space="preserve">проверку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  </w:t>
              <w:br/>
              <w:t>исполня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хра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- </w:t>
              <w:br/>
              <w:t xml:space="preserve">тение    </w:t>
              <w:br/>
              <w:t>основного</w:t>
              <w:br/>
              <w:t xml:space="preserve">средства </w:t>
              <w:br/>
              <w:t xml:space="preserve">за плату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ное</w:t>
              <w:br/>
              <w:t>поручение</w:t>
              <w:br/>
              <w:t>(0401060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день  </w:t>
              <w:br/>
              <w:t>до оплаты</w:t>
              <w:br/>
              <w:t>основного</w:t>
              <w:br/>
              <w:t xml:space="preserve">средст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</w:t>
              <w:br/>
              <w:t xml:space="preserve">бухгалтер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</w:t>
              <w:br/>
              <w:t>бухгалте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6    </w:t>
              <w:br/>
              <w:t xml:space="preserve">часов    </w:t>
              <w:br/>
              <w:t xml:space="preserve">в день   </w:t>
              <w:br/>
              <w:t xml:space="preserve">оплаты   </w:t>
              <w:br/>
              <w:t>основного</w:t>
              <w:br/>
              <w:t xml:space="preserve">средств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-</w:t>
              <w:br/>
              <w:t xml:space="preserve">тель     </w:t>
              <w:br/>
              <w:t>организа-</w:t>
              <w:br/>
              <w:t xml:space="preserve">ции и    </w:t>
              <w:br/>
              <w:t xml:space="preserve">главный  </w:t>
              <w:br/>
              <w:t>бухгалте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 xml:space="preserve">венный   </w:t>
              <w:br/>
              <w:t>бухгалт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ень    </w:t>
              <w:br/>
              <w:t xml:space="preserve">оплаты    </w:t>
              <w:br/>
              <w:t xml:space="preserve">основного </w:t>
              <w:br/>
              <w:t xml:space="preserve">средств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лет     </w:t>
              <w:br/>
              <w:t xml:space="preserve">начиная   </w:t>
              <w:br/>
              <w:t xml:space="preserve">с года,   </w:t>
              <w:br/>
              <w:t>следующего</w:t>
              <w:br/>
              <w:t xml:space="preserve">за годом  </w:t>
              <w:br/>
              <w:t xml:space="preserve">оплаты    </w:t>
              <w:br/>
              <w:t xml:space="preserve">основного </w:t>
              <w:br/>
              <w:t xml:space="preserve">средства  </w:t>
              <w:br/>
              <w:t xml:space="preserve">&lt;8&gt;       </w:t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    </w:t>
              <w:br/>
              <w:t xml:space="preserve">приеме-  </w:t>
              <w:br/>
              <w:t xml:space="preserve">передаче </w:t>
              <w:br/>
              <w:t xml:space="preserve">объекта  </w:t>
              <w:br/>
              <w:t xml:space="preserve">основных </w:t>
              <w:br/>
              <w:t xml:space="preserve">средств  </w:t>
              <w:br/>
              <w:t xml:space="preserve">(ОС-1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-  </w:t>
              <w:br/>
              <w:t xml:space="preserve">тение     </w:t>
              <w:br/>
              <w:t xml:space="preserve">основного </w:t>
              <w:br/>
              <w:t xml:space="preserve">средства: </w:t>
              <w:br/>
              <w:t xml:space="preserve">б/у - 2;  </w:t>
              <w:br/>
              <w:t>нового - 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     </w:t>
              <w:br/>
              <w:t xml:space="preserve">приемной </w:t>
              <w:br/>
              <w:t xml:space="preserve">комисси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ень   </w:t>
              <w:br/>
              <w:t xml:space="preserve">приема   </w:t>
              <w:br/>
              <w:t>основного</w:t>
              <w:br/>
              <w:t xml:space="preserve">средст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- </w:t>
              <w:br/>
              <w:t xml:space="preserve">тель      </w:t>
              <w:br/>
              <w:t xml:space="preserve">приемной  </w:t>
              <w:br/>
              <w:t xml:space="preserve">комисс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еда-</w:t>
              <w:br/>
              <w:t xml:space="preserve">тель     </w:t>
              <w:br/>
              <w:t xml:space="preserve">приемной </w:t>
              <w:br/>
              <w:t xml:space="preserve">комисси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8    </w:t>
              <w:br/>
              <w:t xml:space="preserve">часов    </w:t>
              <w:br/>
              <w:t xml:space="preserve">в день   </w:t>
              <w:br/>
              <w:t xml:space="preserve">приема   </w:t>
              <w:br/>
              <w:t>основного</w:t>
              <w:br/>
              <w:t xml:space="preserve">средств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-</w:t>
              <w:br/>
              <w:t xml:space="preserve">тель     </w:t>
              <w:br/>
              <w:t>организа-</w:t>
              <w:br/>
              <w:t xml:space="preserve">ции и    </w:t>
              <w:br/>
              <w:t xml:space="preserve">главный  </w:t>
              <w:br/>
              <w:t>бухгалте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 xml:space="preserve">венный   </w:t>
              <w:br/>
              <w:t>бухгалт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ень    </w:t>
              <w:br/>
              <w:t xml:space="preserve">приема    </w:t>
              <w:br/>
              <w:t xml:space="preserve">основного </w:t>
              <w:br/>
              <w:t xml:space="preserve">средств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лет     </w:t>
              <w:br/>
              <w:t xml:space="preserve">начиная   </w:t>
              <w:br/>
              <w:t xml:space="preserve">с года,   </w:t>
              <w:br/>
              <w:t>следующего</w:t>
              <w:br/>
              <w:t xml:space="preserve">за годом  </w:t>
              <w:br/>
              <w:t xml:space="preserve">приема    </w:t>
              <w:br/>
              <w:t xml:space="preserve">основного </w:t>
              <w:br/>
              <w:t xml:space="preserve">средства  </w:t>
              <w:br/>
              <w:t xml:space="preserve">&lt;8&gt;       </w:t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 xml:space="preserve">ная      </w:t>
              <w:br/>
              <w:t xml:space="preserve">карточка </w:t>
              <w:br/>
              <w:t xml:space="preserve">учета    </w:t>
              <w:br/>
              <w:t xml:space="preserve">основных </w:t>
              <w:br/>
              <w:t xml:space="preserve">средств  </w:t>
              <w:br/>
              <w:t xml:space="preserve">(ОС-6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ень   </w:t>
              <w:br/>
              <w:t xml:space="preserve">приема   </w:t>
              <w:br/>
              <w:t>основного</w:t>
              <w:br/>
              <w:t xml:space="preserve">средст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</w:t>
              <w:br/>
              <w:t xml:space="preserve">бухгалтер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</w:t>
              <w:br/>
              <w:t>бухгалте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ень   </w:t>
              <w:br/>
              <w:t xml:space="preserve">приема   </w:t>
              <w:br/>
              <w:t>основного</w:t>
              <w:br/>
              <w:t xml:space="preserve">средств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</w:t>
              <w:br/>
              <w:t>бухгалте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</w:t>
              <w:br/>
              <w:t xml:space="preserve">венный   </w:t>
              <w:br/>
              <w:t>бухгалт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ень    </w:t>
              <w:br/>
              <w:t xml:space="preserve">приема    </w:t>
              <w:br/>
              <w:t xml:space="preserve">основного </w:t>
              <w:br/>
              <w:t xml:space="preserve">средства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3</Characters>
  <CharactersWithSpaces>1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Строкова Е.В.</dc:creator>
  <dc:description/>
  <dc:language>en-US</dc:language>
  <cp:lastModifiedBy/>
  <dcterms:modified xsi:type="dcterms:W3CDTF">2011-10-30T06:17:00Z</dcterms:modified>
  <cp:revision>2</cp:revision>
  <dc:subject>График</dc:subject>
  <dc:title>График документооборота (в зависимости от хозяйственных операций организации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