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 документооборо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080"/>
        <w:gridCol w:w="1350"/>
        <w:gridCol w:w="1216"/>
        <w:gridCol w:w="1485"/>
        <w:gridCol w:w="1350"/>
        <w:gridCol w:w="1350"/>
        <w:gridCol w:w="1350"/>
        <w:gridCol w:w="1350"/>
        <w:gridCol w:w="1485"/>
        <w:gridCol w:w="1483"/>
      </w:tblGrid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документа</w:t>
            </w:r>
          </w:p>
        </w:tc>
        <w:tc>
          <w:tcPr>
            <w:tcW w:w="5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документа               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ча документа           </w:t>
              <w:br/>
              <w:t xml:space="preserve">в бухгалтерию                </w:t>
            </w:r>
          </w:p>
        </w:tc>
        <w:tc>
          <w:tcPr>
            <w:tcW w:w="4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ботка и хранение документа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экземп-</w:t>
              <w:br/>
              <w:t xml:space="preserve">ляров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- </w:t>
              <w:br/>
              <w:t>венный за</w:t>
              <w:br/>
              <w:t xml:space="preserve">выписку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оформле-</w:t>
              <w:br/>
              <w:t xml:space="preserve">ния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-  </w:t>
              <w:br/>
              <w:t xml:space="preserve">венный за </w:t>
              <w:br/>
              <w:t>исполне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     </w:t>
              <w:br/>
              <w:t>представ-</w:t>
              <w:br/>
              <w:t xml:space="preserve">ляет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>представ-</w:t>
              <w:br/>
              <w:t xml:space="preserve">лени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- </w:t>
              <w:br/>
              <w:t>венный за</w:t>
              <w:br/>
              <w:t xml:space="preserve">проверку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     </w:t>
              <w:br/>
              <w:t>исполня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>исполнения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 xml:space="preserve">хран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15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тевой  </w:t>
              <w:br/>
              <w:t xml:space="preserve">лист     </w:t>
              <w:br/>
              <w:t>легкового</w:t>
              <w:br/>
              <w:t>автомоби-</w:t>
              <w:br/>
              <w:t xml:space="preserve">ля (3)   </w:t>
              <w:br/>
              <w:t xml:space="preserve">или      </w:t>
              <w:br/>
              <w:t xml:space="preserve">путевой  </w:t>
              <w:br/>
              <w:t xml:space="preserve">лист     </w:t>
              <w:br/>
              <w:t>грузового</w:t>
              <w:br/>
              <w:t>автомоби-</w:t>
              <w:br/>
              <w:t xml:space="preserve">ля (4-С  </w:t>
              <w:br/>
              <w:t xml:space="preserve">или 4-П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спетчер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день  </w:t>
              <w:br/>
              <w:t xml:space="preserve">(смену) </w:t>
              <w:br/>
              <w:t xml:space="preserve">выпол-  </w:t>
              <w:br/>
              <w:t xml:space="preserve">нения   </w:t>
              <w:br/>
              <w:t xml:space="preserve">задания </w:t>
              <w:br/>
              <w:t xml:space="preserve">водите- </w:t>
              <w:br/>
              <w:t xml:space="preserve">лем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итель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спетчер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8    </w:t>
              <w:br/>
              <w:t xml:space="preserve">часов в  </w:t>
              <w:br/>
              <w:t xml:space="preserve">день     </w:t>
              <w:br/>
              <w:t xml:space="preserve">(смену)  </w:t>
              <w:br/>
              <w:t xml:space="preserve">выпол-   </w:t>
              <w:br/>
              <w:t xml:space="preserve">нения    </w:t>
              <w:br/>
              <w:t xml:space="preserve">задания  </w:t>
              <w:br/>
              <w:t xml:space="preserve">водите-  </w:t>
              <w:br/>
              <w:t xml:space="preserve">лем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- </w:t>
              <w:br/>
              <w:t xml:space="preserve">венный   </w:t>
              <w:br/>
              <w:t>бухгалтер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- </w:t>
              <w:br/>
              <w:t xml:space="preserve">венный   </w:t>
              <w:br/>
              <w:t>бухгалте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0     </w:t>
              <w:br/>
              <w:t>часов дня,</w:t>
              <w:br/>
              <w:t>следующего</w:t>
              <w:br/>
              <w:t xml:space="preserve">за днем   </w:t>
              <w:br/>
              <w:t xml:space="preserve">(сменой)  </w:t>
              <w:br/>
              <w:t>выполнения</w:t>
              <w:br/>
              <w:t xml:space="preserve">задания   </w:t>
              <w:br/>
              <w:t xml:space="preserve">водителем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лет     </w:t>
              <w:br/>
              <w:t xml:space="preserve">начиная   </w:t>
              <w:br/>
              <w:t xml:space="preserve">с года,   </w:t>
              <w:br/>
              <w:t>следующего</w:t>
              <w:br/>
              <w:t xml:space="preserve">за годом  </w:t>
              <w:br/>
              <w:t>выполнения</w:t>
              <w:br/>
              <w:t xml:space="preserve">задания   </w:t>
              <w:br/>
              <w:t xml:space="preserve">водителем </w:t>
              <w:br/>
              <w:t xml:space="preserve">&lt;8&gt;   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но- </w:t>
              <w:br/>
              <w:t>транспор-</w:t>
              <w:br/>
              <w:t xml:space="preserve">тная     </w:t>
              <w:br/>
              <w:t>накладная</w:t>
              <w:br/>
              <w:t xml:space="preserve">(1-Т)    </w:t>
              <w:br/>
              <w:t xml:space="preserve">(при     </w:t>
              <w:br/>
              <w:t xml:space="preserve">доставке </w:t>
              <w:br/>
              <w:t xml:space="preserve">товара   </w:t>
              <w:br/>
              <w:t>собствен-</w:t>
              <w:br/>
              <w:t xml:space="preserve">ным      </w:t>
              <w:br/>
              <w:t>транспор-</w:t>
              <w:br/>
              <w:t xml:space="preserve">том)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довщик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день  </w:t>
              <w:br/>
              <w:t>отгрузки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довщик </w:t>
              <w:br/>
              <w:t>и водит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     </w:t>
              <w:br/>
              <w:t xml:space="preserve">экземп-  </w:t>
              <w:br/>
              <w:t xml:space="preserve">ляр -    </w:t>
              <w:br/>
              <w:t>кладовщи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8    </w:t>
              <w:br/>
              <w:t xml:space="preserve">часов    </w:t>
              <w:br/>
              <w:t xml:space="preserve">в день   </w:t>
              <w:br/>
              <w:t xml:space="preserve">отгрузки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- </w:t>
              <w:br/>
              <w:t xml:space="preserve">венный   </w:t>
              <w:br/>
              <w:t>бухгалтер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- </w:t>
              <w:br/>
              <w:t xml:space="preserve">венный   </w:t>
              <w:br/>
              <w:t>бухгалтер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0     </w:t>
              <w:br/>
              <w:t>часов дня,</w:t>
              <w:br/>
              <w:t>следующего</w:t>
              <w:br/>
              <w:t xml:space="preserve">за днем   </w:t>
              <w:br/>
              <w:t xml:space="preserve">(сменой)  </w:t>
              <w:br/>
              <w:t>выполнения</w:t>
              <w:br/>
              <w:t xml:space="preserve">задания   </w:t>
              <w:br/>
              <w:t xml:space="preserve">водителем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лет     </w:t>
              <w:br/>
              <w:t xml:space="preserve">начиная   </w:t>
              <w:br/>
              <w:t xml:space="preserve">с года,   </w:t>
              <w:br/>
              <w:t>следующего</w:t>
              <w:br/>
              <w:t xml:space="preserve">за годом  </w:t>
              <w:br/>
              <w:t>отгрузки и</w:t>
              <w:br/>
              <w:t>выполнения</w:t>
              <w:br/>
              <w:t xml:space="preserve">задания   </w:t>
              <w:br/>
              <w:t xml:space="preserve">водителем </w:t>
              <w:br/>
              <w:t xml:space="preserve">&lt;9&gt;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     </w:t>
              <w:br/>
              <w:t xml:space="preserve">экземп-  </w:t>
              <w:br/>
              <w:t xml:space="preserve">ляр -    </w:t>
              <w:br/>
              <w:t xml:space="preserve">водитель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месте   </w:t>
              <w:br/>
              <w:t>с путевым</w:t>
              <w:br/>
              <w:t xml:space="preserve">листом   </w:t>
              <w:br/>
              <w:t xml:space="preserve">в день   </w:t>
              <w:br/>
              <w:t xml:space="preserve">(смену)  </w:t>
              <w:br/>
              <w:t xml:space="preserve">выполне- </w:t>
              <w:br/>
              <w:t xml:space="preserve">ния      </w:t>
              <w:br/>
              <w:t xml:space="preserve">задания  </w:t>
              <w:br/>
              <w:t>водителем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3</Characters>
  <CharactersWithSpaces>1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7:00Z</dcterms:created>
  <dc:creator>Строкова Е.В.</dc:creator>
  <dc:description/>
  <dc:language>en-US</dc:language>
  <cp:lastModifiedBy/>
  <dcterms:modified xsi:type="dcterms:W3CDTF">2011-10-30T06:17:00Z</dcterms:modified>
  <cp:revision>2</cp:revision>
  <dc:subject>График</dc:subject>
  <dc:title>График документооборота по транспортному отделу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