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документооборо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┬────────┬─────────────┬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│        │ </w:t>
      </w:r>
      <w:r>
        <w:rPr/>
        <w:t>Должностные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│        │    </w:t>
      </w:r>
      <w:r>
        <w:rPr/>
        <w:t>лица,    │  Должностные │      Сро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│ Наименование │ N формы│ответственные│    лица,     │  состав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│  документа   │        │     за      │ подписывающие│и пред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│        │ </w:t>
      </w:r>
      <w:r>
        <w:rPr/>
        <w:t>составление │   документ   │ в бухгалтер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│        │  </w:t>
      </w:r>
      <w:r>
        <w:rPr/>
        <w:t>документа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┼────────┼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Табель        │  Т-12  │Лицо,        │Руководитель  │23 и 10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пользования │        │ответственное│учреждения    │каждого месяц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его      │        │за ведение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ремени и     │        │табеля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счета оплаты│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уда         │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┼────────┼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Приказ        │   Т-1  │Специалисты  │Руководитель  │По мер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распоряжение)│        │отдела кадров│учреждения    │подпис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 приеме      │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ника     │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работу     │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┼────────┼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Приказ        │   Т-6  │Специалисты  │Руководитель  │Не менее ч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распоряжение)│        │отдела кадров│учреждения    │за 10 дней д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             │        │             │              │начала отпус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оставлении│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пуска       │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нику     │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┼────────┼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Авансовый     │ 0504049│Подотчетное  │Руководитель  │В течение тре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чет по      │   &lt;*&gt;  │лицо         │учреждения,   │дней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мандировке  │        │             │главный       │возвращения и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│        │             │</w:t>
      </w:r>
      <w:r>
        <w:rPr/>
        <w:t>бухгалтер     │командиров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┼────────┼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Кассовые      │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ы:    │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приходный   │  КО-1  │Кассир       │Главный       │По мер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ссовый ордер│        │             │бухгалтер     │поступ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│        │             │              │</w:t>
      </w:r>
      <w:r>
        <w:rPr/>
        <w:t>денеж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│        │             │              │</w:t>
      </w:r>
      <w:r>
        <w:rPr/>
        <w:t>средст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расходный   │  КО-2  │В            │Руководитель  │По мер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ссовый      │        │соответствии │учреждения,   │соверш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дер         │        │с            │главный       │операци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│        │</w:t>
      </w:r>
      <w:r>
        <w:rPr/>
        <w:t>должностными │бухгалтер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│        │</w:t>
      </w:r>
      <w:r>
        <w:rPr/>
        <w:t>обязанностями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┼────────┼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Отчеты        │        │Материально  │Руководитель, │До 5-го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 приеме      │        │ответственные│МОЛ,          │месяца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расходовании│        │лица         │исполнитель   │следующ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МЦ,          │        │             │              │за отчетны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твержденные  │        │             │              │месяце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кты приемки, │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емещения   │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списания    │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новных      │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ств       │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┴────────┴─────────────┴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---------------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&gt;  Утверждена  Приказом  Минфина  России  от  23  сентября 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123н "Об утверждении форм регистров бюджетного учета"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80</Characters>
  <CharactersWithSpaces>4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Комлева А.А.</dc:creator>
  <dc:description/>
  <dc:language>en-US</dc:language>
  <cp:lastModifiedBy/>
  <dcterms:modified xsi:type="dcterms:W3CDTF">2011-10-30T06:17:00Z</dcterms:modified>
  <cp:revision>2</cp:revision>
  <dc:subject>График</dc:subject>
  <dc:title>График документооборота (приложение к приказу об учетной политике бюджетного учрежд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