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цессии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ых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_ в дальнейшем "Цедент", в лице __________, действующего на основании _________, с одной стороны, и __________, именуем___ в дальнейшем "Цессионарий", в лице ___________, действующего на основании _________, с другой стороны, вместе именуемые "стороны"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сно пункту 3 Договора цессии N _____ от "__"__________ ____ г. стороны определили график ежемесячных выпл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____ г. - _________ (_________________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____ г. - _________ (_________________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____ г. - _________ (_________________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____ г. - _________ (_________________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____ г. - _________ (_________________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____ г. - _________ (_________________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____ г. - _________ (_________________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____ г. - _________ (_________________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 (_____________________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ссионарий обязан выплачивать ежемесячную сумму не позднее __ числа каждого месяца. За просрочку ежемесячного платежа Цессионарий уплачивает Цеденту пеню в размере ___% от суммы платежа за данный месяц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ссионарий перечисляет ежемесячные выплаты по платежным поручениям на расчетный счет Цедента. По окончании выплаты договорной суммы стороны составляют сверку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Приложение действует с момента его подписания и является неотъемлемой частью Договора цессии N 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дент:     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ЗАО «Юринформ В»</dc:creator>
  <dc:description/>
  <dc:language>en-US</dc:language>
  <cp:lastModifiedBy/>
  <dcterms:modified xsi:type="dcterms:W3CDTF">2011-10-30T06:17:00Z</dcterms:modified>
  <cp:revision>2</cp:revision>
  <dc:subject>График</dc:subject>
  <dc:title>График ежемесячных выплат (приложение к договору це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