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ЦЕЛЕВОГО ТВОРЧЕСК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ЗДАНИЮ ИННОВАЦИОННОГО ПРОЕКТА В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звание Участника экспери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80"/>
        <w:gridCol w:w="1485"/>
        <w:gridCol w:w="1214"/>
        <w:gridCol w:w="541"/>
        <w:gridCol w:w="540"/>
        <w:gridCol w:w="539"/>
        <w:gridCol w:w="54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  <w:br/>
              <w:t xml:space="preserve">инновационных проектов     </w:t>
              <w:br/>
              <w:t xml:space="preserve">Участника эксперимен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испол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финанси-</w:t>
              <w:br/>
              <w:t>рования,</w:t>
              <w:br/>
              <w:t xml:space="preserve">всег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1-го          </w:t>
              <w:br/>
              <w:t xml:space="preserve">проект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работы над          </w:t>
              <w:br/>
              <w:t xml:space="preserve">проектом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работы           </w:t>
              <w:br/>
              <w:t xml:space="preserve">над проектом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бюджетного           </w:t>
              <w:br/>
              <w:t xml:space="preserve">финансир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2-го          </w:t>
              <w:br/>
              <w:t xml:space="preserve">проект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работы над          </w:t>
              <w:br/>
              <w:t xml:space="preserve">проектом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работы           </w:t>
              <w:br/>
              <w:t xml:space="preserve">над проектом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бюджетного           </w:t>
              <w:br/>
              <w:t xml:space="preserve">финансир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ирование, всег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ника эксперимента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омитет по культуре г. Москвы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государственного целевого творческого заказа по созданию инновационн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