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типовой форме инвестиционного догов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отношении находящихся в федер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бственности объектов недвижимого имуще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89"/>
        <w:gridCol w:w="1486"/>
        <w:gridCol w:w="1484"/>
        <w:gridCol w:w="2700"/>
        <w:gridCol w:w="1890"/>
      </w:tblGrid>
      <w:tr>
        <w:trPr>
          <w:trHeight w:val="240" w:hRule="atLeast"/>
          <w:cantSplit w:val="true"/>
        </w:trPr>
        <w:tc>
          <w:tcPr>
            <w:tcW w:w="99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афик финансирования Инвестиционного проекта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работ    </w:t>
              <w:br/>
              <w:t xml:space="preserve">(содержание </w:t>
              <w:br/>
              <w:t xml:space="preserve">работ этапа) 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</w:t>
              <w:br/>
              <w:t>выполнения</w:t>
              <w:br/>
              <w:t xml:space="preserve">работ   </w:t>
            </w:r>
          </w:p>
        </w:tc>
        <w:tc>
          <w:tcPr>
            <w:tcW w:w="60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числение денежных средств (капитальных </w:t>
              <w:br/>
              <w:t xml:space="preserve">вложений) на финансирование работ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рона по</w:t>
              <w:br/>
              <w:t xml:space="preserve">Договору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перечисления </w:t>
              <w:br/>
              <w:t xml:space="preserve">(дата)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сумма, </w:t>
              <w:br/>
              <w:t xml:space="preserve">тыс. рублей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Инициатор проекта:                     Инвестор проект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 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 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 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Инициатора проекта:                 От Инвестора проект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 Ф.И.О.              _________________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одпись)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для печати                       место для печа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0</Words>
  <Characters>1004</Characters>
  <CharactersWithSpaces>85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9:00Z</dcterms:created>
  <dc:creator>Министерство экономического развития и торговли Российской Федерации</dc:creator>
  <dc:description/>
  <dc:language>en-US</dc:language>
  <cp:lastModifiedBy/>
  <dcterms:modified xsi:type="dcterms:W3CDTF">2011-10-30T06:19:00Z</dcterms:modified>
  <cp:revision>2</cp:revision>
  <dc:subject>График</dc:subject>
  <dc:title>График финансирования инвестиционного проекта (приложение к типовой форме инвестиционного договора в отношении находящихся в федеральной собственности объектов недвижимого имуществ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