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рафик финансирования Мероприятий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 Министерство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675"/>
        <w:gridCol w:w="811"/>
        <w:gridCol w:w="1079"/>
        <w:gridCol w:w="1081"/>
        <w:gridCol w:w="675"/>
        <w:gridCol w:w="810"/>
        <w:gridCol w:w="1079"/>
        <w:gridCol w:w="1080"/>
        <w:gridCol w:w="676"/>
        <w:gridCol w:w="809"/>
        <w:gridCol w:w="1081"/>
        <w:gridCol w:w="1079"/>
        <w:gridCol w:w="675"/>
        <w:gridCol w:w="811"/>
        <w:gridCol w:w="1079"/>
        <w:gridCol w:w="1081"/>
        <w:gridCol w:w="675"/>
        <w:gridCol w:w="810"/>
        <w:gridCol w:w="1079"/>
        <w:gridCol w:w="107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Меро-   </w:t>
              <w:br/>
              <w:t xml:space="preserve">приятия </w:t>
            </w:r>
          </w:p>
        </w:tc>
        <w:tc>
          <w:tcPr>
            <w:tcW w:w="1822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финансирование, тыс. руб.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20__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20__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. 20__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20__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</w:t>
              <w:br/>
              <w:t xml:space="preserve">средств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</w:t>
              <w:br/>
              <w:t xml:space="preserve">средств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</w:t>
              <w:br/>
              <w:t xml:space="preserve">средств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</w:t>
              <w:br/>
              <w:t xml:space="preserve">средств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</w:t>
              <w:br/>
              <w:t xml:space="preserve">средств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муници-</w:t>
              <w:br/>
              <w:t>пально-</w:t>
              <w:br/>
              <w:t xml:space="preserve">го об- </w:t>
              <w:br/>
              <w:t>разова-</w:t>
              <w:br/>
              <w:t xml:space="preserve">ния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муници-</w:t>
              <w:br/>
              <w:t>пально-</w:t>
              <w:br/>
              <w:t xml:space="preserve">го об- </w:t>
              <w:br/>
              <w:t>разова-</w:t>
              <w:br/>
              <w:t xml:space="preserve">ния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муници-</w:t>
              <w:br/>
              <w:t>пально-</w:t>
              <w:br/>
              <w:t xml:space="preserve">го об- </w:t>
              <w:br/>
              <w:t>разова-</w:t>
              <w:br/>
              <w:t xml:space="preserve">ния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муници-</w:t>
              <w:br/>
              <w:t>пально-</w:t>
              <w:br/>
              <w:t xml:space="preserve">го об- </w:t>
              <w:br/>
              <w:t>разова-</w:t>
              <w:br/>
              <w:t xml:space="preserve">ния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муници-</w:t>
              <w:br/>
              <w:t>пально-</w:t>
              <w:br/>
              <w:t xml:space="preserve">го об- </w:t>
              <w:br/>
              <w:t>разова-</w:t>
              <w:br/>
              <w:t xml:space="preserve">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оссийской Федерации                    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________ /______/      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3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финансирования мероприятий (приложение к соглашению о предоставлении субсидии из федерального бюджета бюджету субъекта РФ на софинансирование расходных обязательств субъекта РФ (муниципальных образований) по поддержке экономического и социального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