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 20__ г.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по надзору          Руководитель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природопользования            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чная подпись) (инициалы, фамилия)   (личная 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инансирования ____________ 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) в 2010 году объекта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троительства государственной собственно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йской Федерации, не включенного в долгосро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едеральные) целевые программы, "Строительство I очеред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экспериментального предприятия по переработке и захоро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мышленных токсичных отходов Санкт-Петербур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Ленинградской обла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тыс. рублей)</w:t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0"/>
        <w:gridCol w:w="945"/>
        <w:gridCol w:w="1080"/>
        <w:gridCol w:w="675"/>
        <w:gridCol w:w="945"/>
        <w:gridCol w:w="541"/>
        <w:gridCol w:w="675"/>
        <w:gridCol w:w="675"/>
        <w:gridCol w:w="945"/>
        <w:gridCol w:w="1215"/>
        <w:gridCol w:w="1080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год,</w:t>
              <w:br/>
              <w:t xml:space="preserve">всего </w:t>
            </w:r>
          </w:p>
        </w:tc>
        <w:tc>
          <w:tcPr>
            <w:tcW w:w="108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ус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абрь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</w:t>
              <w:br/>
              <w:t xml:space="preserve">средств 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</w:t>
              <w:br/>
              <w:t xml:space="preserve">других    </w:t>
              <w:br/>
              <w:t>источни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личная 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6</Characters>
  <CharactersWithSpaces>1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6:19:00Z</dcterms:modified>
  <cp:revision>2</cp:revision>
  <dc:subject>График</dc:subject>
  <dc:title>График финансирования в 2010 году объекта капитального строительства государственной собственности субъекта Российской Федерации, не включенного в долгосрочные (федеральные) целевые программы (приложение к соглашению о предоставлении субсидии за счет бюд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