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   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                 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                      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    (инициалы,                           (личная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)     фамилия)                             подпись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ирования _______________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 в 2010 году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оительства государственной собственно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и (или) на предоставлен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й из бюджета субъекта Российской Федерации местны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й собственности,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14"/>
        <w:gridCol w:w="945"/>
        <w:gridCol w:w="1216"/>
        <w:gridCol w:w="810"/>
        <w:gridCol w:w="1079"/>
        <w:gridCol w:w="675"/>
        <w:gridCol w:w="675"/>
        <w:gridCol w:w="811"/>
        <w:gridCol w:w="1080"/>
        <w:gridCol w:w="1349"/>
        <w:gridCol w:w="1215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год, </w:t>
              <w:br/>
              <w:t xml:space="preserve">всего  </w:t>
            </w:r>
          </w:p>
        </w:tc>
        <w:tc>
          <w:tcPr>
            <w:tcW w:w="12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</w:t>
              <w:br/>
              <w:t xml:space="preserve">субъекта Российской </w:t>
              <w:br/>
              <w:t xml:space="preserve">Федерации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других      </w:t>
              <w:br/>
              <w:t xml:space="preserve">источников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субъекта Российской Федерации в 2010 году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