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по надзору за 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ем самоходных машин и други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в порядке,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ходных машин и прицепов к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__ г.         "____" 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рритори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ТЕХНИЧЕСКОГО ОСМОТРА САМОХОД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РИЦЕПОВ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 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080"/>
        <w:gridCol w:w="1215"/>
        <w:gridCol w:w="1484"/>
        <w:gridCol w:w="1216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>(физического)</w:t>
              <w:br/>
              <w:t xml:space="preserve">лица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(часы, </w:t>
              <w:br/>
              <w:t>минут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(факти- </w:t>
              <w:br/>
              <w:t xml:space="preserve">ческий  </w:t>
              <w:br/>
              <w:t xml:space="preserve">адрес)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ашин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ходны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цепов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инспектор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 району   /____________/   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лавное управление по надзору за техническим состоянием самоходных машин и других видов техники Московской области</dc:creator>
  <dc:description/>
  <dc:language>en-US</dc:language>
  <cp:lastModifiedBy/>
  <dcterms:modified xsi:type="dcterms:W3CDTF">2011-10-30T06:17:00Z</dcterms:modified>
  <cp:revision>2</cp:revision>
  <dc:subject>График</dc:subject>
  <dc:title>График государственного технического осмотра самоходных машин и прицепов к ни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