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24 Положения, утверж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февраля 1997 г. N 5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-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ПЛАНИРОВАННЫХ КИНОВИДЕОФИЛЬМ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КИНОВИДЕОУСТАНОВОК ВОИНСКИХ ЧА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 ГАРНИЗОНА НА "___"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811"/>
        <w:gridCol w:w="404"/>
        <w:gridCol w:w="405"/>
        <w:gridCol w:w="406"/>
        <w:gridCol w:w="405"/>
        <w:gridCol w:w="404"/>
        <w:gridCol w:w="405"/>
        <w:gridCol w:w="405"/>
        <w:gridCol w:w="406"/>
        <w:gridCol w:w="405"/>
        <w:gridCol w:w="404"/>
        <w:gridCol w:w="405"/>
        <w:gridCol w:w="406"/>
        <w:gridCol w:w="405"/>
        <w:gridCol w:w="404"/>
        <w:gridCol w:w="405"/>
        <w:gridCol w:w="406"/>
        <w:gridCol w:w="405"/>
        <w:gridCol w:w="404"/>
        <w:gridCol w:w="405"/>
        <w:gridCol w:w="405"/>
        <w:gridCol w:w="406"/>
        <w:gridCol w:w="405"/>
        <w:gridCol w:w="404"/>
        <w:gridCol w:w="405"/>
        <w:gridCol w:w="406"/>
        <w:gridCol w:w="405"/>
        <w:gridCol w:w="404"/>
        <w:gridCol w:w="405"/>
        <w:gridCol w:w="406"/>
        <w:gridCol w:w="405"/>
        <w:gridCol w:w="401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br/>
              <w:t>п/п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-  </w:t>
              <w:br/>
              <w:t xml:space="preserve">вен- </w:t>
              <w:br/>
              <w:t xml:space="preserve">тар- </w:t>
              <w:br/>
              <w:t xml:space="preserve">ный  </w:t>
              <w:br/>
              <w:t>номер</w:t>
              <w:br/>
              <w:t>кино-</w:t>
              <w:br/>
              <w:t xml:space="preserve">ви-  </w:t>
              <w:br/>
              <w:t xml:space="preserve">део- </w:t>
              <w:br/>
              <w:t>филь-</w:t>
              <w:br/>
              <w:t xml:space="preserve">ма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 xml:space="preserve">зва- </w:t>
              <w:br/>
              <w:t xml:space="preserve">ние  </w:t>
              <w:br/>
              <w:t>кино-</w:t>
              <w:br/>
              <w:t xml:space="preserve">ви-  </w:t>
              <w:br/>
              <w:t xml:space="preserve">део- </w:t>
              <w:br/>
              <w:t>филь-</w:t>
              <w:br/>
              <w:t xml:space="preserve">ма   </w:t>
            </w:r>
          </w:p>
        </w:tc>
        <w:tc>
          <w:tcPr>
            <w:tcW w:w="12551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месяца    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_________________ киновидеообъ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тделения про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4</Characters>
  <CharactersWithSpaces>6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Министерство обороны Российской Федерации</dc:creator>
  <dc:description/>
  <dc:language>en-US</dc:language>
  <cp:lastModifiedBy/>
  <dcterms:modified xsi:type="dcterms:W3CDTF">2011-10-30T06:19:00Z</dcterms:modified>
  <cp:revision>2</cp:revision>
  <dc:subject>График</dc:subject>
  <dc:title>График-информация о запланированных киновидеофильмах для киновидеоустановок воинских частей гарниз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