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 государственной стат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ьных проверок регистрации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цен и тарифов на товары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г. ______________ в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2430"/>
        <w:gridCol w:w="2296"/>
        <w:gridCol w:w="243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  </w:t>
              <w:br/>
              <w:t>провер-</w:t>
              <w:br/>
              <w:t xml:space="preserve">к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.И.О.</w:t>
              <w:br/>
              <w:t xml:space="preserve">специалиста по  </w:t>
              <w:br/>
              <w:t xml:space="preserve">сбору ценовой  </w:t>
              <w:br/>
              <w:t xml:space="preserve">информации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и адрес</w:t>
              <w:br/>
              <w:t xml:space="preserve">организации  </w:t>
              <w:br/>
              <w:t>торговли (сферы</w:t>
              <w:br/>
              <w:t xml:space="preserve">услуг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товара (услуги) -</w:t>
              <w:br/>
              <w:t xml:space="preserve">представителя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государственной статистики</dc:creator>
  <dc:description/>
  <dc:language>en-US</dc:language>
  <cp:lastModifiedBy/>
  <dcterms:modified xsi:type="dcterms:W3CDTF">2011-10-30T06:17:00Z</dcterms:modified>
  <cp:revision>2</cp:revision>
  <dc:subject>График</dc:subject>
  <dc:title>График контрольных проверок регистрации потребительских цен и тарифов на товары и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