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лосова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руднодоступных или отда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стях,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выборов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РАФИК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дения досрочного голосования отдельных гру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бирателей в труднодоступных или отдаленных мест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ТИ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540"/>
        <w:gridCol w:w="541"/>
        <w:gridCol w:w="674"/>
        <w:gridCol w:w="675"/>
        <w:gridCol w:w="676"/>
        <w:gridCol w:w="675"/>
        <w:gridCol w:w="675"/>
        <w:gridCol w:w="674"/>
        <w:gridCol w:w="541"/>
        <w:gridCol w:w="538"/>
      </w:tblGrid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 </w:t>
              <w:br/>
              <w:t xml:space="preserve">избирательного    </w:t>
              <w:br/>
              <w:t xml:space="preserve">участк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срочного   </w:t>
              <w:br/>
              <w:t xml:space="preserve">голосова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афику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&lt;*&gt;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 кол-во</w:t>
              <w:br/>
              <w:t xml:space="preserve">избирателей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       </w:t>
              <w:br/>
              <w:t xml:space="preserve">проголосовали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выполнения запланированного специального маршрута (или его части) указываются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17:00Z</dcterms:modified>
  <cp:revision>2</cp:revision>
  <dc:subject>График</dc:subject>
  <dc:title>График контроля проведения досрочного голосования отдельных групп избирателей в труднодоступных или отдаленных местностях на выборах депутатов Государственной Думы Федерального Собрания Российской Федерации пятого созыва и выборов Президента Российской Ф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