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хранения и транспор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121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ТЕМПЕРАТУРНОГО РЕЖИМА ХРАНЕНИЯ МИБ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учреждени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холодильного оборудов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 Подпись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7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, °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ч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контроля температурного режима хранения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