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мления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4859"/>
        <w:gridCol w:w="3240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ю                </w:t>
              <w:br/>
              <w:t xml:space="preserve">Лето/Зима/Весна/Осень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  (витамины,</w:t>
              <w:br/>
              <w:t xml:space="preserve">лекарства 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ЕДЕЛЬН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дни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жи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Н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дни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жи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дни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жи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Г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дни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жи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Ц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завтра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дни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жи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 исполнител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Кабанов О.М.</dc:creator>
  <dc:description/>
  <dc:language>en-US</dc:language>
  <cp:lastModifiedBy/>
  <dcterms:modified xsi:type="dcterms:W3CDTF">2011-10-30T06:17:00Z</dcterms:modified>
  <cp:revision>2</cp:revision>
  <dc:subject>График</dc:subject>
  <dc:title>График кормления ребенка (приложение к договору на оказание услуг по уходу за ребен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