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Экземпляр 1, 2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нужное подчеркнуть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лизинговых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1"/>
        <w:gridCol w:w="945"/>
        <w:gridCol w:w="1484"/>
        <w:gridCol w:w="2026"/>
        <w:gridCol w:w="1889"/>
        <w:gridCol w:w="540"/>
        <w:gridCol w:w="1754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лате-</w:t>
              <w:br/>
              <w:t xml:space="preserve">жа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в- </w:t>
              <w:br/>
              <w:t xml:space="preserve">шаяся  </w:t>
              <w:br/>
              <w:t xml:space="preserve">сумма  </w:t>
              <w:br/>
              <w:t>задатк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плате-</w:t>
              <w:br/>
              <w:t xml:space="preserve">жа в  </w:t>
              <w:br/>
              <w:t xml:space="preserve">месяц </w:t>
            </w:r>
          </w:p>
        </w:tc>
        <w:tc>
          <w:tcPr>
            <w:tcW w:w="5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купная    </w:t>
              <w:br/>
              <w:t xml:space="preserve">цена        </w:t>
              <w:br/>
              <w:t>оборудования</w:t>
              <w:br/>
              <w:t xml:space="preserve">и техники   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ь цены</w:t>
              <w:br/>
              <w:t>оборудова-</w:t>
              <w:br/>
              <w:t xml:space="preserve">ния и     </w:t>
              <w:br/>
              <w:t xml:space="preserve">техники,  </w:t>
              <w:br/>
              <w:t>агрегатов,</w:t>
              <w:br/>
              <w:t xml:space="preserve">узлов и   </w:t>
              <w:br/>
              <w:t xml:space="preserve">деталей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я   </w:t>
              <w:br/>
              <w:t xml:space="preserve">платы         </w:t>
              <w:br/>
              <w:t xml:space="preserve">Лизингодателя </w:t>
              <w:br/>
              <w:t xml:space="preserve">за            </w:t>
              <w:br/>
              <w:t>использованные</w:t>
              <w:br/>
              <w:t xml:space="preserve">им заемные    </w:t>
              <w:br/>
              <w:t xml:space="preserve">средства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награжде- </w:t>
              <w:br/>
              <w:t xml:space="preserve">ние          </w:t>
              <w:br/>
              <w:t>Лизингодате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ДС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зингодатель:                    Лизинго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9</Characters>
  <CharactersWithSpaces>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Кабанов О.М.</dc:creator>
  <dc:description/>
  <dc:language>en-US</dc:language>
  <cp:lastModifiedBy/>
  <dcterms:modified xsi:type="dcterms:W3CDTF">2011-10-30T06:18:00Z</dcterms:modified>
  <cp:revision>2</cp:revision>
  <dc:subject>График</dc:subject>
  <dc:title>График лизинговых платежей (приложение к трехстороннему лизинговому договору (стороны: лизингодатель, лизингополучатель и продавец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