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НИЯ С РЕБЕНКОМ РОДИТЕЛ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ЖИВАЮЩЕГО ОТДЕЛЬНО ОТ НЕСОВЕРШЕННОЛЕТНЕГО РЕБЕ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   1 августа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ка Российской Федерации Петрова Ольга Семеновна, паспорт 43 04 666666 выдан ОВД Центрального округа города Казани, зарегистрированная по адресу: город Москва, пр. Химиков, д. 12, кв. 45, с одной стороны, далее именуемая "Мать", и гражданин Российской Федерации Петров Геннадий Степанович, паспорт 43 04 555555 выдан ОВД Центрального округа города Казани, зарегистрированный по адресу: город Москва, ул. Абрикосовая, д. 56, кв. 1, с другой стороны, далее именуемый "Отец", с одной стороны, совместно именуемые в дальнейшем "Родители" либо "Стороны", действующие в собственных интересах, а также в интересах своей несовершеннолетней дочери Петровой Натальи Геннадьевны, именуемой в дальнейшем "Ребенок", руководствуясь действующим законодательством Российской Федерации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ришли к соглашению об определении порядка общения отца с ребенком, а именно: обстановки, времени, места, продолжительности общения, участия в расходах в следующем ви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ец имеет право забирать ребенка в выходные дни с 10 часов утра субботы до 20 часов вечера воскресенья при условии, что ребенок здоров. В случае невозможности забрать ребенка на выходные отец заблаговременно должен уведомить об э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казанный временной период местом общения отца с ребенком может быть квартира отца или квартира матери либо одно из мест культурно-массового досуга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ец имеет право забирать ребенка на две недели летом и две недели зимой в заранее согласованные с матерью сроки (при условии, что ребенок здо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согласованию сторон допускается выезд любого из родителей с ребенком за пределы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каждый из родителей имеет право вывозить ребенка за границу. Выезд ребенка за границу должен согласовываться с отцом и матер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чет мнения ребенка сторонами обязате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ребенок в присутствии обоих родителей выразит нежелание общаться с отцом в конкретный день запланированной встречи, то встреча должна быть перенесена на более поздни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ение ребенка учитывается и при определении места об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ий график общения считается заключенным с момента его подписания и прекращает свое действие в отношении ребенка после достижения 18 (восемнадцати)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ороны вправе по взаимному согласию в любое время изменить настоящее соглашение или прекратить его действие в установленной законом форме с учетом охраняемых законом прав и интересов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дносторонний отказ от исполнения настоящего соглашения или одностороннее изменение его условий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се спорные вопросы по настоящему соглашению, которые могут возникнуть в ходе его исполнения, будут разрешаться сторонами по настоящему соглашению путем переговоров. При отсутствии возможности разрешить возникший спор путем переговоров такой спор подлежит разрешению в установленном законодательством РФ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ее соглашение заключено в двух подлинных экземплярах, имеющих одинаковую юридическую силу: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дпис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62</Characters>
  <CharactersWithSpaces>2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Кузнецова О.В.~Слобцов И.А.</dc:creator>
  <dc:description/>
  <dc:language>en-US</dc:language>
  <cp:lastModifiedBy/>
  <dcterms:modified xsi:type="dcterms:W3CDTF">2011-10-30T06:18:00Z</dcterms:modified>
  <cp:revision>2</cp:revision>
  <dc:subject>График</dc:subject>
  <dc:title>График общения с ребенком родителя, проживающего отдельно от несовершеннолетнего ребенк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