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мер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и его привлечению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ю и тушению пож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НАСЕЛЕНИЯ МЕРАМ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1485"/>
        <w:gridCol w:w="1216"/>
        <w:gridCol w:w="540"/>
        <w:gridCol w:w="540"/>
        <w:gridCol w:w="540"/>
        <w:gridCol w:w="540"/>
        <w:gridCol w:w="540"/>
        <w:gridCol w:w="540"/>
        <w:gridCol w:w="540"/>
        <w:gridCol w:w="539"/>
        <w:gridCol w:w="406"/>
        <w:gridCol w:w="540"/>
        <w:gridCol w:w="540"/>
        <w:gridCol w:w="537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инструктор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енный</w:t>
              <w:br/>
              <w:t xml:space="preserve">участок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мов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обучению</w:t>
            </w:r>
          </w:p>
        </w:tc>
        <w:tc>
          <w:tcPr>
            <w:tcW w:w="6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обуч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обучения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06:18:00Z</dcterms:modified>
  <cp:revision>2</cp:revision>
  <dc:subject>График</dc:subject>
  <dc:title>График обучения населения мерам пожарной безопасности (приложение к типовому проекту постановления об организации обучения населения Московской области мерам пожарной безопасности и его привлечению к предупреждению и тушению пож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