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опробования защ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 │Период   │Блок│Блок│Блок│Блок│Блок│Бл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щиты          │опробова-│N 1 │ N 2│ N 3│ N 4│N 5 │ N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ния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 осевом смещении  │1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тора турбины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         ├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/\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и  │ Н в ПВД до II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  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/\    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Н в барабане котла│2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II предела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         ├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Упуск уровня в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абане котла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 давления газа за  │3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\/    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ующим клапаном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         ├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 вакуума в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\/    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енсаторе турбины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         ├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/\    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 Н в барабане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ла до I предела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 t свежего пара    │4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\/    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         ├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/\    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 t свежего пара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         ├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/\       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 t пара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перегрева           │    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РАО «ЕЭС России»</dc:creator>
  <dc:description/>
  <dc:language>en-US</dc:language>
  <cp:lastModifiedBy/>
  <dcterms:modified xsi:type="dcterms:W3CDTF">2011-10-30T06:18:00Z</dcterms:modified>
  <cp:revision>2</cp:revision>
  <dc:subject>График</dc:subject>
  <dc:title>График опробования защит с периодичностью опробования в цехах АСУ ТП (ТАИ) тепловых электростанций. Форма № 1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