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опробования защ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щиты     │           Месяц, N блок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┬───────┬────┬──────┬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Январь│Февраль│Март│Апрель│Май│Ию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┬───┼────┬──┼──┬─┼──┬───┼─┬─┼─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1 │ 2 │ 1  │2 │1 │2│1 │ 2 │1│2│1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┼───┼────┼──┼──┼─┼──┼───┼─┼─┼─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 осевом смещении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ора турбины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Н в ПВД до II предела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Н в барабане котла до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предела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Упуск уровня в барабане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ла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адение давления газа за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ующим клапаном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  вакуума в конденсаторе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\/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ы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  Н в барабане котла до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предела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  t свежего пара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\/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/\ 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  t свежего пара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/\                     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  t пара промперегрева │  │   │    │  │  │ │  │   │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┴───┴────┴──┴──┴─┴──┴───┴─┴─┴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РАО «ЕЭС России»</dc:creator>
  <dc:description/>
  <dc:language>en-US</dc:language>
  <cp:lastModifiedBy/>
  <dcterms:modified xsi:type="dcterms:W3CDTF">2011-10-30T06:18:00Z</dcterms:modified>
  <cp:revision>2</cp:revision>
  <dc:subject>График</dc:subject>
  <dc:title>График опробования защит в цехах АСУ ТП (ТАИ) тепловых электростанций. Форма № 1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