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/200__ 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РАБОТ ПО ПОДГОТОВКЕ И ПРОВЕДЕНИЮ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ка Исполнителем Конкурсной документации (Документации об аукционе). Срок до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щение Исполнителем на официальном сайте в сети Интернет Конкурсной документации (Документации об аукционе) и опубликование в установленном порядке информационного извещения о торгах. Срок до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ча Исполнителем материалов к заседанию Комиссии по вскрытию конвертов с Заявками на участие в торгах ответственному секретарю комиссии. Срок до 17.00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готовка и техническое сопровождение, в том числе осуществление аудиозаписи, Исполнителем заседания Комиссии по вскрытию конвертов с Заявками на участие в торгах. Дата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мещение Исполнителем на официальном сайте в сети Интернет протоколов заседания Комиссии по вскрытию конвертов с Заявками на участие в торгах. Срок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готовка и техническое сопровождение Исполнителем заседания Комиссии по рассмотрению и оценке заявок на участие в торгах. Дата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щение Исполнителем на официальном сайте в сети Интернет протоколов заседания Комиссии по оценке заявок на участие в торгах. Срок до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формирование участников размещения заказов, не допущенных к участию в торгах и признанных участниками торгов. Срок до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публикование в установленном порядке протоколов заседания Комиссии по оценке заявок на участие в торгах. Срок до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я Исполнителем процедуры подписания в установленном порядке победителями договоров с определенными для этого должностными лицами. Срок до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доставление Заказчику для подписания акта выполненных работ к Дополнительному соглашению, Расчета, счета на оплату услуг, копий счетов официальных периодических изданий за опубликование извещений по торгам (п. 1.2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префекта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оградского 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А.И. Михальченков     __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АБОТ ПО ДОПОЛНИТЕЛЬНОМУ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___________ К ДОГОВОРУ N 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Государственный заказчик - префектура Зеленоградского административного округа г. Москвы в лице первого заместителя префекта Михальченкова Алексея Ивановича, действующего на основании доверенности N 3-ГЗ от 11 января 2006 года, Заказчик-бюджетополучатель _____________________ в лице генерального директора _______, действующего на основании ___________, и Исполнитель ___________ в лице генерального директора ______________, действующего на основании ____________, вместе именуемые "Стороны", составили настоящий акт о том, что технические работы по подготовке и проведению торгов на размещение государственного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нкурс (аукцион) N 1 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по коду бюджетной классифик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нкурс  (аукцион)  N  2 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 по коду бюджетной классифик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(если е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в соответствии с условиями Дополнительного соглашения N ____ от ________ к Договору N ____ от _________ в срок и в полном объем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оящий акт составлен в тре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префекта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оградского 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А.И. Михальченков        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бюджет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акту в обязательном порядке приклад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игиналы описей документов, представленных участниками размещения заказов, по всем торгам д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извещений и счетов на оплату опубликования из Московских торгов по всем торгам д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опроводительных писем победителей в службу "одного окна" к подписанным государственным контрактам по всем торгам д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CD с аудиозаписями вскрытия конвертов по всем торгам д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6:18:00Z</dcterms:modified>
  <cp:revision>2</cp:revision>
  <dc:subject>График</dc:subject>
  <dc:title>График осуществления работ по подготовке и проведению торгов (приложение к дополнительному соглашению по выполнению в установленном порядке технической работы по подготовке и проведению торгов (конкурсов либо аукционов) на размещение городского зака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