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Министра обороны РФ от 02.10.2007 N 400, в которой приведена данная форма, введена в действие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32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дготовке и проведению мероприят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призывом на военную служб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 пребывающих в запас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оенный комисса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Граф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тправки призывников на сборный пун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349"/>
        <w:gridCol w:w="2025"/>
        <w:gridCol w:w="1621"/>
        <w:gridCol w:w="1755"/>
        <w:gridCol w:w="2295"/>
        <w:gridCol w:w="2024"/>
      </w:tblGrid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</w:t>
              <w:br/>
              <w:t xml:space="preserve">время  </w:t>
              <w:br/>
              <w:t xml:space="preserve">отправки </w:t>
              <w:br/>
              <w:t xml:space="preserve">команды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команды </w:t>
              <w:br/>
              <w:t xml:space="preserve">военного   </w:t>
              <w:br/>
              <w:t xml:space="preserve">комиссариата </w:t>
              <w:br/>
              <w:t xml:space="preserve">субъекта   </w:t>
              <w:br/>
              <w:t xml:space="preserve">Российской  </w:t>
              <w:br/>
              <w:t xml:space="preserve">Федерации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призывников</w:t>
              <w:br/>
              <w:t xml:space="preserve">в команде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время</w:t>
              <w:br/>
              <w:t xml:space="preserve">прибытия на </w:t>
              <w:br/>
              <w:t xml:space="preserve">сборный   </w:t>
              <w:br/>
              <w:t xml:space="preserve">пункт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транспорта, </w:t>
              <w:br/>
              <w:t xml:space="preserve">предприятия,  </w:t>
              <w:br/>
              <w:t xml:space="preserve">выделяющие   </w:t>
              <w:br/>
              <w:t xml:space="preserve">автотранспорт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провождающие</w:t>
              <w:br/>
              <w:t xml:space="preserve">команду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чальник 2 отделения военного комиссари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воинское звание, подпись, инициал имени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1</Words>
  <Characters>1950</Characters>
  <CharactersWithSpaces>16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8:00Z</dcterms:created>
  <dc:creator>Министерство обороны Российской Федерации</dc:creator>
  <dc:description/>
  <dc:language>en-US</dc:language>
  <cp:lastModifiedBy/>
  <dcterms:modified xsi:type="dcterms:W3CDTF">2011-10-30T06:18:00Z</dcterms:modified>
  <cp:revision>2</cp:revision>
  <dc:subject>График</dc:subject>
  <dc:title>График отправки призывников на сборный пун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