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остановлением главы городского поселения Запрудня Талдомского муниципального района МО от 14.07.2006 N 245, в которой приведена данная форма, введена в действие с 1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Запруд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6 г. N 2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группы объектов ______________              Приложение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руппы объектов _______              к договору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иф: тепло _________ руб./Гкал                  от "__"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/вода _______________ руб./куб. 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УСКА ТЕПЛОВ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1216"/>
        <w:gridCol w:w="810"/>
        <w:gridCol w:w="809"/>
        <w:gridCol w:w="1486"/>
        <w:gridCol w:w="1619"/>
        <w:gridCol w:w="2025"/>
        <w:gridCol w:w="1351"/>
        <w:gridCol w:w="674"/>
        <w:gridCol w:w="810"/>
        <w:gridCol w:w="811"/>
        <w:gridCol w:w="944"/>
        <w:gridCol w:w="810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грузка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ление,</w:t>
              <w:br/>
              <w:t xml:space="preserve">Гкал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нтиляция,</w:t>
              <w:br/>
              <w:t xml:space="preserve">Гкал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.          </w:t>
              <w:br/>
              <w:t>водоснабжение,</w:t>
              <w:br/>
              <w:t xml:space="preserve">Гкал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 </w:t>
              <w:br/>
              <w:t xml:space="preserve">сетях,   </w:t>
              <w:br/>
              <w:t xml:space="preserve">Гкал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тепла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в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роизвел:         _______________ гг.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1</Characters>
  <CharactersWithSpaces>1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Органы местного самоуправления городского поселения Запрудня Талдомского района (Московская область)</dc:creator>
  <dc:description/>
  <dc:language>en-US</dc:language>
  <cp:lastModifiedBy/>
  <dcterms:modified xsi:type="dcterms:W3CDTF">2011-10-30T06:18:00Z</dcterms:modified>
  <cp:revision>2</cp:revision>
  <dc:subject>График</dc:subject>
  <dc:title>График отпуска тепловой энергии учреждениям бюджетной сферы на территории городского поселения Запрудня Талдо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