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фик отпу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"Свобода"        Форма │03010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ООО "Свобода")                    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--------------------------------------------------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наименование организации)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выборного профсоюзного органа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9   декабря    09       5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--" --------- 20-- г. N --- учтено     Руководитель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</w:t>
      </w:r>
      <w:r>
        <w:rPr/>
        <w:t>Номер  │   Дата    │На год│  Гришаев    П.В. Гришае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документа│составления│      │ ---------   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├─────────┼───────────┼──────┤  </w:t>
      </w:r>
      <w:r>
        <w:rPr/>
        <w:t>(личная   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РАФИК ОТПУСКОВ │  39-от  │10.12.2009 │ 2010 │   подпись)   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┴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10   дека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--" 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19"/>
        <w:gridCol w:w="2431"/>
        <w:gridCol w:w="1080"/>
        <w:gridCol w:w="1350"/>
        <w:gridCol w:w="1214"/>
        <w:gridCol w:w="1081"/>
        <w:gridCol w:w="1620"/>
        <w:gridCol w:w="1484"/>
        <w:gridCol w:w="134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Структурное </w:t>
              <w:br/>
              <w:t>подразделени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олжность  </w:t>
              <w:br/>
              <w:t xml:space="preserve">(специаль- </w:t>
              <w:br/>
              <w:t xml:space="preserve">ность,     </w:t>
              <w:br/>
              <w:t xml:space="preserve">профессия) </w:t>
              <w:br/>
              <w:t>по штатному</w:t>
              <w:br/>
              <w:t xml:space="preserve">расписанию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Фамилия, имя,  </w:t>
              <w:br/>
              <w:t xml:space="preserve">отчеств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оличест-</w:t>
              <w:br/>
              <w:t xml:space="preserve">во       </w:t>
              <w:br/>
              <w:t>календар-</w:t>
              <w:br/>
              <w:t xml:space="preserve">ных дней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несение отпуска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-</w:t>
              <w:br/>
              <w:t xml:space="preserve">рован-  </w:t>
              <w:br/>
              <w:t xml:space="preserve">на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акти- </w:t>
              <w:br/>
              <w:t xml:space="preserve">ческа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снование </w:t>
              <w:br/>
              <w:t xml:space="preserve">(документ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дполага</w:t>
              <w:br/>
              <w:t xml:space="preserve">емого   </w:t>
              <w:br/>
              <w:t xml:space="preserve">отпуска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ц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ый</w:t>
              <w:br/>
              <w:t xml:space="preserve">директор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шаев Павел    </w:t>
              <w:br/>
              <w:t xml:space="preserve">Владимирович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 </w:t>
              <w:br/>
              <w:br/>
              <w:t xml:space="preserve">7    </w:t>
              <w:br/>
              <w:br/>
              <w:t xml:space="preserve">7    </w:t>
              <w:br/>
              <w:b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3.  </w:t>
              <w:br/>
              <w:t xml:space="preserve">2010   </w:t>
              <w:br/>
              <w:t xml:space="preserve">05.07.  </w:t>
              <w:br/>
              <w:t xml:space="preserve">2010   </w:t>
              <w:br/>
              <w:t xml:space="preserve">10.09.  </w:t>
              <w:br/>
              <w:t xml:space="preserve">2010   </w:t>
              <w:br/>
              <w:t xml:space="preserve">11.11.  </w:t>
              <w:br/>
              <w:t xml:space="preserve">20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к. д. -</w:t>
              <w:br/>
              <w:t xml:space="preserve">за       </w:t>
              <w:br/>
              <w:t xml:space="preserve">ненорми- </w:t>
              <w:br/>
              <w:t xml:space="preserve">рованный </w:t>
              <w:br/>
              <w:t>раб. день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ц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</w:t>
              <w:br/>
              <w:t xml:space="preserve">инженер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ндаренко Виктор</w:t>
              <w:br/>
              <w:t xml:space="preserve">Соломонович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  </w:t>
              <w:br/>
              <w:br/>
              <w:t xml:space="preserve">1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04.  </w:t>
              <w:br/>
              <w:t xml:space="preserve">2010   </w:t>
              <w:br/>
              <w:t xml:space="preserve">17.12.  </w:t>
              <w:br/>
              <w:t xml:space="preserve">20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</w:t>
              <w:br/>
              <w:t xml:space="preserve">бухгалтер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а Вера    </w:t>
              <w:br/>
              <w:t xml:space="preserve">Сергеевн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   </w:t>
              <w:br/>
              <w:br/>
              <w:t xml:space="preserve">14    </w:t>
              <w:br/>
              <w:b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.02.  </w:t>
              <w:br/>
              <w:t xml:space="preserve">2010   </w:t>
              <w:br/>
              <w:t xml:space="preserve">19.07.  </w:t>
              <w:br/>
              <w:t xml:space="preserve">2010   </w:t>
              <w:br/>
              <w:t xml:space="preserve">01.09.  </w:t>
              <w:br/>
              <w:t xml:space="preserve">20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кадр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</w:t>
              <w:br/>
              <w:t xml:space="preserve">отдела     </w:t>
              <w:br/>
              <w:t xml:space="preserve">кадров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пова Ирина    </w:t>
              <w:br/>
              <w:t xml:space="preserve">Владимировн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8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.08.  </w:t>
              <w:br/>
              <w:t xml:space="preserve">20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отдел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ова Вера     </w:t>
              <w:br/>
              <w:t xml:space="preserve">Павловн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07.  </w:t>
              <w:br/>
              <w:t xml:space="preserve">20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лет - </w:t>
              <w:br/>
              <w:t xml:space="preserve">19.12.   </w:t>
              <w:br/>
              <w:t xml:space="preserve">201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</w:t>
      </w:r>
      <w:r>
        <w:rPr/>
        <w:t xml:space="preserve">      Начальник отдела кадров      </w:t>
      </w:r>
      <w:r>
        <w:rPr>
          <w:i/>
          <w:iCs/>
        </w:rPr>
        <w:t>Карпова</w:t>
      </w:r>
      <w:r>
        <w:rPr/>
        <w:t xml:space="preserve">         И.В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кадровой службы</w:t>
      </w:r>
      <w:r>
        <w:rPr/>
        <w:t xml:space="preserve">  -------------------------    ---------     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(личная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)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оллектив авторов</dc:creator>
  <dc:description/>
  <dc:language>en-US</dc:language>
  <cp:lastModifiedBy/>
  <dcterms:modified xsi:type="dcterms:W3CDTF">2011-10-30T06:18:00Z</dcterms:modified>
  <cp:revision>2</cp:revision>
  <dc:subject>График</dc:subject>
  <dc:title>График отпусков. Унифицированная форма № Т-7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