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ежег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чиваемых отпусков муницип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 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 Подольск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кома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 г.                "____" ____________ 20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ПУСКОВ МУНИЦИПАЛЬНЫХ СЛУЖАЩИХ ОРГАНОВ МЕС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УПРАВЛЕНИЯ МУНИЦИПАЛЬНОГО ОБРАЗОВАНИЯ "ГОРОД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 ПОДОЛЬСК МОСКОВСКОЙ ОБЛАСТ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1"/>
        <w:gridCol w:w="1619"/>
        <w:gridCol w:w="1215"/>
        <w:gridCol w:w="1486"/>
        <w:gridCol w:w="2160"/>
        <w:gridCol w:w="1619"/>
        <w:gridCol w:w="1350"/>
        <w:gridCol w:w="2161"/>
        <w:gridCol w:w="1483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>подразделение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>по штатному</w:t>
              <w:br/>
              <w:t xml:space="preserve">расписанию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8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                                                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ней   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несение отпуска   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ная</w:t>
              <w:br/>
              <w:t xml:space="preserve">дата начала    </w:t>
              <w:br/>
              <w:t xml:space="preserve">отпуска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>предполагаемого</w:t>
              <w:br/>
              <w:t xml:space="preserve">отпуска     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адровой службы ___________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9</Characters>
  <CharactersWithSpaces>1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06:18:00Z</dcterms:modified>
  <cp:revision>2</cp:revision>
  <dc:subject>График</dc:subject>
  <dc:title>График отпусков муниципальных служащих органов местного самоуправления муниципального образования «Городской округ Подольск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