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ние выборного профсоюзног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"__"_________ 20__ г. N _____ учтено      ┌─────────┬───────────┬─────┐ Руководитель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</w:t>
      </w:r>
      <w:r>
        <w:rPr/>
        <w:t>Номер  │    Дата   │ На  │                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документа│составления│ год │ _______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───┼───────────┼─────┤ </w:t>
      </w:r>
      <w:r>
        <w:rPr/>
        <w:t>личная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ГРАФИК ОТПУСКОВ │         │           │     │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┴───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"__"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755"/>
        <w:gridCol w:w="1080"/>
        <w:gridCol w:w="1216"/>
        <w:gridCol w:w="945"/>
        <w:gridCol w:w="945"/>
        <w:gridCol w:w="810"/>
        <w:gridCol w:w="2160"/>
        <w:gridCol w:w="1483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ное</w:t>
              <w:br/>
              <w:t>подразделе-</w:t>
              <w:br/>
              <w:t xml:space="preserve">ние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(специаль- </w:t>
              <w:br/>
              <w:t>ность, про-</w:t>
              <w:br/>
              <w:t xml:space="preserve">фессия) по </w:t>
              <w:br/>
              <w:t xml:space="preserve">штатному   </w:t>
              <w:br/>
              <w:t xml:space="preserve">расписанию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6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        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кален-  </w:t>
              <w:br/>
              <w:t xml:space="preserve">дарных  </w:t>
              <w:br/>
              <w:t xml:space="preserve">дней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несение отпуска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-</w:t>
              <w:br/>
              <w:t xml:space="preserve">ниро- </w:t>
              <w:br/>
              <w:t>ван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 xml:space="preserve">(до- </w:t>
              <w:br/>
              <w:t xml:space="preserve">ку-  </w:t>
              <w:br/>
              <w:t>мен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пола- </w:t>
              <w:br/>
              <w:t>гаемого отпуска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                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8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18:00Z</dcterms:modified>
  <cp:revision>2</cp:revision>
  <dc:subject>График</dc:subject>
  <dc:title>График отпусков. Унифицированная форма № Т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