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 200_ г. N 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раф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еречисления бюджетных ассигнований Инвести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онда Российской Федерации в форме субсидий в ___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ывается год, в котором заключено Согла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тыс. рублей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080"/>
        <w:gridCol w:w="1349"/>
        <w:gridCol w:w="1621"/>
        <w:gridCol w:w="1620"/>
        <w:gridCol w:w="1484"/>
      </w:tblGrid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регионального   </w:t>
              <w:br/>
              <w:t xml:space="preserve">инвестиционного  </w:t>
              <w:br/>
              <w:t xml:space="preserve">проекта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6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кварталам: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 квартал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квартал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 квартал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V квартал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регионального  Высший исполнительный орган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звития Российской         власти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уководитель высшего 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государствен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/_________         ____________________/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073</Characters>
  <CharactersWithSpaces>9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8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06:18:00Z</dcterms:modified>
  <cp:revision>2</cp:revision>
  <dc:subject>График</dc:subject>
  <dc:title>График перечисления бюджетных ассигнований Инвестиционного фонда Российской Федерации в форме субсидий (приложение к соглашению о предоставлении бюджетных ассигнований Инвестиционного фонда Российской Федерации для реализации регионального инвестиционн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