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к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 _____________ 201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 предоставлении в 201_ году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з федерального бюджета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 софинансирование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реконструкции) объектов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еализации мероприятий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целевой программы "Предуп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 борьба с социально значим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болеваниями (2007 - 2011 годы)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рафик перечисления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ыс. рублей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1621"/>
        <w:gridCol w:w="1080"/>
        <w:gridCol w:w="1080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объекта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Субсидии в </w:t>
              <w:br/>
              <w:t xml:space="preserve">201_ году, </w:t>
              <w:br/>
              <w:t xml:space="preserve">всего   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варталам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циального развития Российской Федерации  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руководителя Высшего        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ьного органа власти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ли уполномоченного лица)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8</Characters>
  <CharactersWithSpaces>1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6:18:00Z</dcterms:modified>
  <cp:revision>2</cp:revision>
  <dc:subject>График</dc:subject>
  <dc:title>График перечисления субсидии (приложение к соглашению о предоставлении субсидии из федерального бюджета бюджету субъекта Российской Федерации на софинансирование строительства (реконструкции) объектов в рамках реализации мероприятий федеральной целевой п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