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__________ 201_ г.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 201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у Калининград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офинансирования расх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Калининград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ализацию региональ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(подпрограм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муниципальных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(подпрограмм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меропри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ству и (или)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социаль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насел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фик перечис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621"/>
        <w:gridCol w:w="1080"/>
        <w:gridCol w:w="945"/>
        <w:gridCol w:w="1080"/>
        <w:gridCol w:w="1214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бъекта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 в </w:t>
              <w:br/>
              <w:t xml:space="preserve">201_ году, </w:t>
              <w:br/>
              <w:t xml:space="preserve">всего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Высшего           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го органа власти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уполномоченного лица)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еречисления субсидии (приложение к соглашению о предоставлении субсидии из федерального бюджета бюджету Калининградской области в целях софинансирования расходных обязательств Калининградской области на реализацию программ (подпрограмм) социально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