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омторга РФ от 18.02.2011 N 189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и 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у Самар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инженерно-ге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женерно-экологических изыск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на разработку проектно-см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рекультивации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ывшего открытого акционе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а "Средне-Волжский зав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имикатов" (г. Чапаевск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речисления субсидии и средств со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з бюджета Самар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2296"/>
        <w:gridCol w:w="1080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млн.  </w:t>
              <w:br/>
              <w:t xml:space="preserve">руб.) 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млн.   </w:t>
              <w:br/>
              <w:t xml:space="preserve">руб.):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 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 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3  </w:t>
              <w:br/>
              <w:t xml:space="preserve">год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счет федерального бюджета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бюджета Самарской    </w:t>
              <w:br/>
              <w:t xml:space="preserve">области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Министерства промышленности           От Правительства Сама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торговли Российской Федерации                   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8</Characters>
  <CharactersWithSpaces>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3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20:23:00Z</dcterms:modified>
  <cp:revision>2</cp:revision>
  <dc:subject>График</dc:subject>
  <dc:title>График перечисления субсидии и средств софинансирования из бюджета Самарской области (приложение к соглашению о предоставлении субсидии из федерального бюджета бюджету Самар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