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 ___________ 201_ г.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в 201_ году субсид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бюдж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финансирова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витию социальной сфе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ой "Эконом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е развитие Даль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тока и Забайкалья на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2013 год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рафик перечислени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ыс. рублей</w:t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6"/>
        <w:gridCol w:w="944"/>
        <w:gridCol w:w="1081"/>
        <w:gridCol w:w="675"/>
        <w:gridCol w:w="945"/>
        <w:gridCol w:w="539"/>
        <w:gridCol w:w="675"/>
        <w:gridCol w:w="676"/>
        <w:gridCol w:w="944"/>
        <w:gridCol w:w="1215"/>
        <w:gridCol w:w="1081"/>
        <w:gridCol w:w="944"/>
        <w:gridCol w:w="1080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объекта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убсидии  </w:t>
              <w:br/>
              <w:t>в 201_ году,</w:t>
              <w:br/>
              <w:t xml:space="preserve">всего    </w:t>
            </w:r>
          </w:p>
        </w:tc>
        <w:tc>
          <w:tcPr>
            <w:tcW w:w="107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месяцам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Высшего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ьного органа власти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уполномочен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7</Characters>
  <CharactersWithSpaces>1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6:18:00Z</dcterms:modified>
  <cp:revision>2</cp:revision>
  <dc:subject>График</dc:subject>
  <dc:title>График перечисления субсидии (приложение к соглашению о предоставлении субсидии из федерального бюджета бюджету субъекта Российской Федерации на софинансирование мероприятий по развитию социальной сферы, предусмотренных федеральной целевой программой «Э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