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0.04.2010 N 139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              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ресурсов                      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            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чная    (инициалы,                 (личная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    фамилия)                  подпись)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исления в 2010 году субсидий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ссигнований федерального бюджета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м распорядителем является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дных ресурсов, 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собств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униципальной собственности)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тветствующих субсидий из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местным бюджетам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ов капитального строительства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бственности, не включенных в долго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едеральные) целев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945"/>
        <w:gridCol w:w="1214"/>
        <w:gridCol w:w="811"/>
        <w:gridCol w:w="1079"/>
        <w:gridCol w:w="676"/>
        <w:gridCol w:w="675"/>
        <w:gridCol w:w="810"/>
        <w:gridCol w:w="1080"/>
        <w:gridCol w:w="1350"/>
        <w:gridCol w:w="1214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год, </w:t>
              <w:br/>
              <w:t xml:space="preserve">всего  </w:t>
            </w:r>
          </w:p>
        </w:tc>
        <w:tc>
          <w:tcPr>
            <w:tcW w:w="12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объектам: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в 2010 году субсидий за счет бюджетных ассигнований федерального бюджета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