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8 г. N 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высшего          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         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.О. Фамилия           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исления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ов Российской Федераци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ов Российской Федерации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ответствующих субсидий из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местны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софинансирование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ства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945"/>
        <w:gridCol w:w="1080"/>
        <w:gridCol w:w="675"/>
        <w:gridCol w:w="945"/>
        <w:gridCol w:w="541"/>
        <w:gridCol w:w="675"/>
        <w:gridCol w:w="675"/>
        <w:gridCol w:w="945"/>
        <w:gridCol w:w="1215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,</w:t>
              <w:br/>
              <w:t xml:space="preserve">всего 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объектам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(приложение к соглашению о предоставлении и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