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ется вместе с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оответствует заявка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График перечис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з федерального бюджета на софинансирование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ограммы "Социальное развитие села до 2012 год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Объем  │                                    В том числе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субсидий├─────┬────┬────┬────┬─────┬────┬───┬────┬─────┬────┬────┬─────┬─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на 20__ │I    │ян- │фев-│март│II   │ап- │май│июнь│III  │июль│ав- │сен- │IV   │ок-  │но- │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год из │квар-│варь│раль│    │квар-│рель│   │    │квар-│    │густ│тябрь│квар-│тябрь│ябрь│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фед.  │тал  │    │    │    │тал  │    │   │    │тал  │    │    │     │тал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бюдж.  │     │    │    │    │     │    │   │    │     │    │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(тыс.  │     │    │    │    │     │    │   │    │     │    │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руб.)  │     │    │    │    │     │    │   │    │     │    │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┴─────┴────┴────┴────┴─────┴────┴───┴────┴─────┴────┴────┴─────┴─────┴─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ссийской Федерации, всег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лищных условий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живающих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о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лодых семей и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ециалистов, всег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 молодых семе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олодых специалистов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ел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азификации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доснабжения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роприят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их сетей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й мест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роприятия по развитию се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реждений в с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ь лица, уполномоченного заключа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шение о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                                ___________ подпись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 из федерального бюджета на софинансирование мероприятий программы «Социальное развитие села до 2012 года» (приложение к соглашению о порядке и условиях предоставления субсидий из федерального бюджета бюджету субъекта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