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тодора от 15.03.2010 N 1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еречис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 Калининградской области в рамка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целевой программы развития Калинингра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период до 201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1620"/>
        <w:gridCol w:w="810"/>
        <w:gridCol w:w="945"/>
        <w:gridCol w:w="944"/>
        <w:gridCol w:w="1081"/>
        <w:gridCol w:w="944"/>
        <w:gridCol w:w="810"/>
        <w:gridCol w:w="946"/>
        <w:gridCol w:w="945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правления    </w:t>
              <w:br/>
              <w:t xml:space="preserve">расходования средств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- </w:t>
              <w:br/>
              <w:t xml:space="preserve">вания      </w:t>
              <w:br/>
              <w:t xml:space="preserve">в 2010 г., </w:t>
              <w:br/>
              <w:t xml:space="preserve">всего,     </w:t>
              <w:br/>
              <w:t>тыс. рублей</w:t>
            </w:r>
          </w:p>
        </w:tc>
        <w:tc>
          <w:tcPr>
            <w:tcW w:w="94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средств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субъекта РФ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: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         </w:t>
              <w:br/>
              <w:t xml:space="preserve">(108 11) - все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объектн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ое дорожное агентство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 в бюджет Калининградской области в рамках реализации Федеральной целевой программы развития Калининградской области на период до 2014 год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