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со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кономическое и социальное разви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го Востока и Забайка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до 2013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исления субсидий в бюдж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амках реализации федеральной целевой программы "Эконо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оциальное развитие Дальнего Востока и Забайка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ериод до 2013 года" н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024"/>
        <w:gridCol w:w="811"/>
        <w:gridCol w:w="540"/>
        <w:gridCol w:w="404"/>
        <w:gridCol w:w="540"/>
        <w:gridCol w:w="540"/>
        <w:gridCol w:w="811"/>
        <w:gridCol w:w="540"/>
        <w:gridCol w:w="404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направления     </w:t>
              <w:br/>
              <w:t>расходования средств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финансирования</w:t>
              <w:br/>
              <w:t xml:space="preserve">в 2010 г.,  </w:t>
              <w:br/>
              <w:t xml:space="preserve">всего, тыс. </w:t>
              <w:br/>
              <w:t xml:space="preserve">руб.     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средств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 бюджета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субъекта  </w:t>
              <w:br/>
              <w:t>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кварталам: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кварталам: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</w:t>
              <w:br/>
              <w:t>трансферты (108 11),</w:t>
              <w:br/>
              <w:t xml:space="preserve">всего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объектно: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транспорта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 в бюджет субъекта Российской Федерации (приложение к соглашению о предоставлении в 2010 году бюджету субъекта Российской Федерации субсидий на софинансирование мероприятий по строительству и реконструкции автомобильных дорог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