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глаш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" ______ 2009 г. N 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АЮ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е агентство                   Руководитель выс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дных ресурсов                         исполните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государственной власт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 ____________         __________________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личная подпись)  (инициалы,            (личная подпись)    (инициал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фамилия)                                 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Граф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еречисления субсидий за счет бюджетных ассигнов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федерального бюджета, главным распорядителем в отно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которых является Федеральное агентство водных ресурс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на софинансирование объектов капитального стро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государственной собственности субъектов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муниципальной собственности) и (или) на предост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соответствующих субсидий из бюджета субъект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Федерации местным бюджетам на софинансир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бъектов капитального строительства муницип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собственности, не включенных в долгосроч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едеральные) целевые программ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51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215"/>
        <w:gridCol w:w="945"/>
        <w:gridCol w:w="1214"/>
        <w:gridCol w:w="811"/>
        <w:gridCol w:w="1079"/>
        <w:gridCol w:w="676"/>
        <w:gridCol w:w="675"/>
        <w:gridCol w:w="810"/>
        <w:gridCol w:w="1080"/>
        <w:gridCol w:w="1350"/>
        <w:gridCol w:w="1214"/>
        <w:gridCol w:w="945"/>
        <w:gridCol w:w="1215"/>
      </w:tblGrid>
      <w:tr>
        <w:trPr>
          <w:trHeight w:val="24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  <w:br/>
              <w:t xml:space="preserve">на год, </w:t>
              <w:br/>
              <w:t xml:space="preserve">всего  </w:t>
            </w:r>
          </w:p>
        </w:tc>
        <w:tc>
          <w:tcPr>
            <w:tcW w:w="1201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январь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враль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рт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прель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й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юнь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юль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вгуст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нтябрь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тябрь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ябрь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кабрь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: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</w:t>
              <w:br/>
              <w:t xml:space="preserve">по объектам: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а исполнитель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а Российской Федерации              __________________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личная подпись)   (инициал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</w:t>
      </w:r>
      <w:r>
        <w:rPr/>
        <w:t>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5</Words>
  <Characters>2110</Characters>
  <CharactersWithSpaces>17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8:00Z</dcterms:created>
  <dc:creator>Министерство природных ресурсов и экологии Российской Федерации</dc:creator>
  <dc:description/>
  <dc:language>en-US</dc:language>
  <cp:lastModifiedBy/>
  <dcterms:modified xsi:type="dcterms:W3CDTF">2011-10-30T06:18:00Z</dcterms:modified>
  <cp:revision>2</cp:revision>
  <dc:subject>График</dc:subject>
  <dc:title>График перечисления субсидий за счет бюджетных ассигнований федерального бюджета, главным распорядителем в отношении которых является Федеральное агентство водных ресурсов, на софинансирование объектов капитального строительства государственной собственн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