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по образованию и выс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м органо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субсидий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бюджету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финансирование объектов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сударствен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 (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) в рамках федераль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развития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иод до 2014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ЕРЕЧИСЛЕНИЯ СУБСИД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ЫХ ИЗ ФЕДЕРАЛЬНОГО БЮДЖЕТА БЮДЖ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, НА СОФИНАНСИРОВАНИЕ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СТРОИТЕЛЬСТВА ГОСУДАРСТВЕН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(МУНИЦИПАЛЬНОЙ СОБСТВ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700"/>
        <w:gridCol w:w="810"/>
        <w:gridCol w:w="945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убсидий из </w:t>
              <w:br/>
              <w:t xml:space="preserve">федерального    </w:t>
              <w:br/>
              <w:t>бюджета в ___ году,</w:t>
              <w:br/>
              <w:t xml:space="preserve">тыс. руб. (всего)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        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Е.Я. Бутко/          ___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6:18:00Z</dcterms:modified>
  <cp:revision>2</cp:revision>
  <dc:subject>График</dc:subject>
  <dc:title>График перечисления субсидий, предоставляемых из федерального бюджета бюджету субъекта РФ, на софинансирование объектов капитального строительства государственной собственности субъекта РФ (муниципальной собственности) (приложение к соглашению между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