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сублизинг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.1 Договора сублизинга от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_________________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зингополучатель", обязуется передать, 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именуем___ в дальнейшем "Сублизингополуч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принять предмет  лизинга  в  соответствии  с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994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передается Сублизингополучателю пут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зингополучатель:                Суб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ЗАО «Юринформ В»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дачи оборудования (приложение к договору суб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