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отребителей г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иоды похолоданий и в случа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х ситу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азотранспортных систем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УТВЕРЖДЕ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No. 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ВОДА ОРГАНИЗАЦ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субъекта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РЕЗЕРВНЫЕ ВИДЫ ТОПЛИВА ПРИ ПОХОЛОД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00_ Г. -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0"/>
        <w:gridCol w:w="1216"/>
        <w:gridCol w:w="945"/>
        <w:gridCol w:w="944"/>
        <w:gridCol w:w="541"/>
        <w:gridCol w:w="1079"/>
        <w:gridCol w:w="1081"/>
        <w:gridCol w:w="1080"/>
        <w:gridCol w:w="1079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</w:t>
              <w:br/>
              <w:t xml:space="preserve">нахож- </w:t>
              <w:br/>
              <w:t xml:space="preserve">дение  </w:t>
              <w:br/>
              <w:t xml:space="preserve">орга-  </w:t>
              <w:br/>
              <w:t>низаци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</w:t>
              <w:br/>
              <w:t>суточная</w:t>
              <w:br/>
              <w:t xml:space="preserve">норма   </w:t>
              <w:br/>
              <w:t>поставки</w:t>
              <w:br/>
              <w:t xml:space="preserve">газа    </w:t>
              <w:br/>
              <w:t xml:space="preserve">(тыс.   </w:t>
              <w:br/>
              <w:t xml:space="preserve">куб. м  </w:t>
              <w:br/>
              <w:t>в сутки)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вобождаемый </w:t>
              <w:br/>
              <w:t xml:space="preserve">объем      </w:t>
              <w:br/>
              <w:t>(тыс. м3 в сутки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оня  </w:t>
              <w:br/>
              <w:t xml:space="preserve">газо-  </w:t>
              <w:br/>
              <w:t>потреб-</w:t>
              <w:br/>
              <w:t xml:space="preserve">ления, </w:t>
              <w:br/>
              <w:t xml:space="preserve">тыс.   </w:t>
              <w:br/>
              <w:t xml:space="preserve">куб. м </w:t>
              <w:br/>
              <w:t>в сут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резерв-</w:t>
              <w:br/>
              <w:t xml:space="preserve">ного   </w:t>
              <w:br/>
              <w:t>топли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мкость</w:t>
              <w:br/>
              <w:t xml:space="preserve">РТХ,  </w:t>
              <w:br/>
              <w:t xml:space="preserve">тонн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е-  </w:t>
              <w:br/>
              <w:t xml:space="preserve">гаты,  </w:t>
              <w:br/>
              <w:t>перево-</w:t>
              <w:br/>
              <w:t xml:space="preserve">димые  </w:t>
              <w:br/>
              <w:t xml:space="preserve">на ре- </w:t>
              <w:br/>
              <w:t>зервное</w:t>
              <w:br/>
              <w:t>топли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перехо-</w:t>
              <w:br/>
              <w:t xml:space="preserve">да на  </w:t>
              <w:br/>
              <w:t>резерв-</w:t>
              <w:br/>
              <w:t xml:space="preserve">ное    </w:t>
              <w:br/>
              <w:t>топлив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- </w:t>
              <w:br/>
              <w:t xml:space="preserve">тельность </w:t>
              <w:br/>
              <w:t xml:space="preserve">работы на </w:t>
              <w:br/>
              <w:t xml:space="preserve">резервном </w:t>
              <w:br/>
              <w:t xml:space="preserve">топливе   </w:t>
              <w:br/>
              <w:t xml:space="preserve">при разо- </w:t>
              <w:br/>
              <w:t>вом запол-</w:t>
              <w:br/>
              <w:t>нении хра-</w:t>
              <w:br/>
              <w:t xml:space="preserve">нилищ,    </w:t>
              <w:br/>
              <w:t xml:space="preserve">суток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ь     </w:t>
              <w:br/>
              <w:t xml:space="preserve">ограничения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           Согласовано: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распределительная     Газотранспортная      Орган Госэнерго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            организация             в субъекте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, подпись,     Должность, подпись,     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О, печать             ФИО, печать              ФИО, 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энергетики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еревода организаций на резервные виды топлива при похолода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