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МРВБ территориального    Начальник МЦИТО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, фамилия,      (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ициалы)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иодической поверки средств измерений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ФСИН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5"/>
        <w:gridCol w:w="675"/>
        <w:gridCol w:w="810"/>
        <w:gridCol w:w="675"/>
        <w:gridCol w:w="675"/>
        <w:gridCol w:w="675"/>
        <w:gridCol w:w="675"/>
        <w:gridCol w:w="675"/>
        <w:gridCol w:w="676"/>
        <w:gridCol w:w="675"/>
        <w:gridCol w:w="540"/>
        <w:gridCol w:w="675"/>
        <w:gridCol w:w="675"/>
        <w:gridCol w:w="675"/>
        <w:gridCol w:w="810"/>
        <w:gridCol w:w="810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редств</w:t>
              <w:br/>
              <w:t>измере-</w:t>
              <w:br/>
              <w:t xml:space="preserve">ния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>мар-</w:t>
              <w:br/>
              <w:t xml:space="preserve">к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-</w:t>
              <w:br/>
              <w:t>делы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точ- </w:t>
              <w:br/>
              <w:t>ност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но- </w:t>
              <w:br/>
              <w:t xml:space="preserve">мер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по- </w:t>
              <w:br/>
              <w:t>вер-</w:t>
              <w:br/>
              <w:t xml:space="preserve">к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лед-</w:t>
              <w:br/>
              <w:t xml:space="preserve">ней </w:t>
              <w:br/>
              <w:t xml:space="preserve">по- </w:t>
              <w:br/>
              <w:t>вер-</w:t>
              <w:br/>
              <w:t xml:space="preserve">ки  </w:t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боров, поверяемых в месяц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го контро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пециальное звание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Федеральная служба исполнения наказаний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иодической поверки средств измерений территориального органа Федеральной службы исполнения наказаний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